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втором-составителем литературного произ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на использование произ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Автор-составитель", с одной стороны, и _______________, именуем__ в дальнейшем "Пользователь", в лице _______________, действующ___ на основании 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втор-составитель предоставляет Пользователю право на использование литературного произведения на условиях, предусмотренных настоящим договором, а Пользователь за предоставление этого права уплачивает Автору-составителю вознаграждение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тературным произведением, право на использование которого передается по настоящему договору, является _______________ (указать вид, форму, иные характеристики (книга, альбом и т.д.)) на _____________ языке под названием "_______________" (далее - "произведе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роизведения составляет ______________ печатных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характеристики произведени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ие создано Автором-составителем путем осуществления творческого отбора и расположения материало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ие создано творческим трудом Автора-составителя и является объектом авторского права в соответствии со ст. 125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втор-составитель гарантирует наличие у передаваемого в соответствии с настоящим договором произведения характеристик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втор-составитель гарантирует наличие у него исключительного права на произведение, право на использование которого передается по настоящему договору, а также соблюдение им прав авторов материалов, включенных в произ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ПОСОБЫ ИСПОЛЬЗОВАНИЯ ПРОИЗВЕД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Автор-составитель предоставляет Пользователю право на использование произведения следующими способам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роизводить произведение (право на воспроизвед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остранять экземпляры произведения любым способом: продавать и так далее (право на распростран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портировать экземпляры произведения в целях распространения (право на импор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ть произведение (право на перев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елывать, аранжировать или другим образом перерабатывать произведение (право на переработ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упать с соблюдением настоящего договора часть полученных по настоящему договору прав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брать варианты. См. также ч. 2 ст. 1270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ьзование произведения по настоящему договору допускается на территори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смотря на заключение настоящего договора, Автор-составитель вправе самостоятельно использовать произведение или предоставлять право на его использование третьим лицам. Пользователь не имеет права запрещать использование произведения другим лицам, которым право на такое использование предоставлено Автором-сост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о на использование произведения по настоящему договору передается Автором-составителем Пользователю на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пись произведения, право на использование которого передается по настоящему договору, передается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льзователь вправе снабжать произведение необходимыми иллюстрациями, предисловиями, послесловиями, комментариями и/или пояснениями по согласованию с Автором-сост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ВОЗНАГРАЖДЕНИЯ, ПОРЯДОК И СРОКИ ЕГО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ьзователь выплачивает Автору-составителю вознаграждение в размере ____% от дохода за использование произведения каждым способом, установленным настоящим договором, в случае осуществления использования соответствующ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ользователь выплачивает Автору-составителю вознаграждение в размере _____________ руб. за использование произведения каждым способом, установленным настоящим договором, в случае осуществления использования соответствующим способом. При этом максимальный тираж при издании или ином воспроизведении произведения составляет ___________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Автору-составителю по мере поступления платежей за использование произведения Пользователю не позднее __________ с момента поступления платежей. Форма выплаты (наличные денежные средства или перечисление денежных средств на счет Автора-составителя) определяется сторонами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ЗА ИСПОЛЬЗОВАНИЕМ ПРОИЗ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втор-состав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контроль бухгалтерских документов Пользователя, содержащих сведения о расчетах по использованию произведения, указанного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ся с иными документами, относящимися к использованию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требованию Автора-составителя предоставлять ему возможность ознакомиться с бухгалтерскими и иными документами, содержащими сведения об использовании произведения, указанного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мере поступления платежей за использование предоставленных ему прав отчитываться перед Автором-составителем об объемах реализации в порядке и сроки, установленные в Приложении N 1 к настоящему договору (вариант: в дополнительном соглашении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арушении настоящего договора Автор-составитель несет ответственность в пределах суммы реального ущерба, причиненного Польз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рушении настоящего договора Пользователь обязан возместить Автору-составителю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ует со дня его подписания сторонами и в течение срока, указанного в п. 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вправе досрочно расторгнуть настоящий договор по взаимному письменному согла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Договор составлен в ______ экземплярах, имеющих равную юридическую силу, по одному для каждого участника настоящего договора (а также для регистрирующего органа в случае, если договор подлежит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1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-состави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-составитель: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7</Characters>
  <CharactersWithSpaces>6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Касенов Е.Б.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с автором-составителем литературного произведения о предоставлении права на использование произ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