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зинговый договор (банковск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банк, именуемый в дальнейшем "Плательщик", в лице ___________, действующего на основании __________, с одной стороны, и ___________, именуемый в дальнейшем "Лизингополучатель", в лице ________, действующего на основании 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оставщик и объект лизинговой сдел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зингополучателю предоставляется в качестве объекта лизинговой сделки, составляющей неотъемлемую часть договора, для производственной эксплуатации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щиком данного объекта лизинговой сделки является фирма _________, именуемая в дальнейшем "Поставщик", которая сдаст объект лизинговой сделки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рядок оплаты объекта сделки предусматривается приложением 3, являющимся неотъемлемой частью как настоящего договора, так и договора между Лизингополучателем и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зинговый договор остается в силе на протяжении _______ года, начиная с даты передачи объекта лизинговой сделки Лизингополучателю, и не подлежит одностороннему расторжению с его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иемка объектов лизинговой сдел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зингополучатель обязан принимать объект непосредственно при поставке. Все технические и правовые предпосылки приемки, монтажа и эксплуатации обеспечиваются Лизингополучателем за его собственный счет. В случае, если Лизингополучатель не выполняет этих условий, Плательщик вправе расторгнуть договор. Лизингополучатель обязан возместить Плательщику возникающие в результате этого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вопросы комплектности, качества и других существенных условий поставки решаются между Поставщиком и Лизинг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риемке объекта Лизингополучатель принимает на себя все права Плательщика в отношении Поставщика и обеспечивает освобождение Плательщика от всех связанных с этим убытков и судебных 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лательщик не отвечает перед Лизингополучателем, который сам подобрал объект лизинговой сделки и Поставщика, ни за обязательства Поставщика, ни за определенные свойства или за пригодность объекта, ни за ущерб, возникший в результате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окончании приемки Лизингополучатель передает Плательщику надлежаще оформленный приемочный документ, на что получает от Плательщика свиде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Лизинговые взно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Лизинговые взносы составляют _____________________ и уплачиваются в следующем порядк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налоги, взимаемые в связи с настоящим договором в стране Лизингополучателя, относятся н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ле уплаты лизинговых платежей Лизингополучатель имеет право получить право собственности на объект лизинговой сделки с компенсацией остаточной стоимости в размере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граниченная возможность использования объекта лизинговой сделки вследствие повреждения, юридической, технической или экономической непригодности, также в связи со случайностями или непреодолимой силой, не отразится на обязательствах по договору. Обязанность произвести платеж лизинговых взносов останется неизме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сроч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росрочки Лизингополучателем платежа лизингового взноса более чем на ___ дней Плательщик имеет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изингополучатель обязан уплатить пеню за просрочку, начиная с даты наступления просрочки в размере ____% за каждый день просрочки, а также возвратить объект лизинговой сделки по требованию Плательщика на указанное Плательщиком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лательщик обязан компенсировать Лизингополучателю все убытки, связанные с задержкой выплат Поставщику по поставке, связанной с выполнением настоящего договора, если порядок оплаты, предусмотренный в договоре с Поставщиком, соответствует приложению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Эксплуатация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ладельцем объекта лизинговой сделки является Плательщик до момента выплаты Лизингополучателем всех лизинговых платежей и остаточной стоим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изингополучатель вправе предоставлять третьим лицам право пользования объектом лизинговой сделки. Это, однако, не влияет на ответственность Лизингополучателя за выполнение все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получатель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4-х экземплярах; первый и четвертый хранятся у Плательщика, второй у Лизингополучателя, третий находится в учреждении банка по месту открытия расчетного счета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                               Лизинг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6</Characters>
  <CharactersWithSpaces>4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9:48:00Z</dcterms:modified>
  <cp:revision>2</cp:revision>
  <dc:subject>Договор</dc:subject>
  <dc:title>Лизинговый договор (банковск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