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ционны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нтрак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купатель", в лице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эми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именуем__ в дальнейшем "Эмитент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Эмитент опциона обязуется в случае предъявления требования Покупателем периодически и (или) единовременно уплачивать денежные суммы в зависимости от изменения цены (значения) базисного (базового) актива или наступления обстоятельства, являющегося базисным (базовым) активом, указанном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Эмитент опциона обязуется в случае предъявления требования Покупателем купить (или продать) на условиях, определенных при заключении настоящего договора, базисный (базовый) актив, в том числе путем заключения стороной (сторонами) (и (или) лицом (лицами), в интересах которых был заключен опционный договор), договора купли-продажи (поставки) видов базисного (базового) ак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Эмитент опциона обязуется в случае предъявления требования Покупателем заключить договор, являющийся производным финансовым инструментом и составляющий базисный (базовый) акт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азисный(е) актив(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Ценные бумаги: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Валюта: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Товар: _______________________________, далее - " товар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иапазон изменения цен базисного (базового) актива для выкупа (или продаж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Повышение цены не менее чем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1. Ценные бумаги на ________ пунктов (процент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2. Валюта на ________ пунктов (процент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3. Товар на ________ пунктов (процент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Повышение цены свыш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1. Ценные бумаги - ________ пунктов (процент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2. Валюта - ________ пунктов (процент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3. Товар - ________ пунктов (процент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Понижение цены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1. Ценные бумаги - ________ пунктов (процент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2. Валюта - ________ пунктов (процент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3. Товар - ________ пунктов (процент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Понижение цены не менее чем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1. Ценные бумаги на ________ пунктов (процент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2. Валюта на ________ пунктов (процент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3. Товар на ________ пунктов (процент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иапазон изменения цен базисного (базового) актива для выплаты прем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1. Повышение цены не менее чем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1.1. Ценные бумаги на ________ пунктов (процентов и т.д.) - премию в размере _______ рублей выплачивает Эмитент (или Покуп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1.2. Валюта на ________ пунктов (процентов и т.д.) - премию в размере _______ рублей выплачивает Эмитент (или Покуп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1.3. Товар на ________ пунктов (процентов и т.д.) - премию в размере _______ рублей выплачивает Эмитент (или Покуп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2. Повышение цены свыш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2.1. Ценные бумаги - ________ пунктов (процентов и т.д.) - премию в размере _______ рублей выплачивает Эмитент (или Покуп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2.2. Валюта - ________ пунктов (процентов и т.д.) - премию в размере _______ рублей выплачивает Эмитент (или Покуп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2.3. Товар - ________ пунктов (процентов и т.д.) - премию в размере _______ рублей выплачивает Эмитент (или Покуп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3. Понижение цены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3.1. Ценные бумаги ________ пунктов (процентов и т.д.) - премию в размере _______ рублей выплачивает Эмитент (или Покуп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3.2. Валюта ________ пунктов (процентов и т.д.) - премию в размере _______ рублей выплачивает Эмитент (или Покуп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3.3. Товар ________ пунктов (процентов и т.д.) - премию в размере _______ рублей выплачивает Эмитент (или Покуп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4. Понижение цены не менее чем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4.1. Ценные бумаги на ________ пунктов (процентов и т.д.) - премию в размере _______ рублей выплачивает Эмитент (или Покуп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4.2. Валюта на ________ пунктов (процентов и т.д.) - премию в размере _______ рублей выплачивает Эмитент (или Покуп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4.3. Товар на ________ пунктов (процентов и т.д.) - премию в размере _______ рублей выплачивает Эмитент (или Покуп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остоверным источником информации об изменении цен в рамках настоящего договора является: ________________________. Данные оформляются в виде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лучае неподтверждения надлежащим образом соответствия сообщенной информации действительности она считается недостоверной и не является основанием для выплат (выкупа, продаж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аво на выплату (выкуп, продажу) действует в течение ___ часов с момента наступления определенного события вне зависимости от его последующего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Изменение обстоятельств в согласованный в п. 1.7 настоящего договора период на противоположные является основанием для отзыва своего требования о выплате (выкупе, продаж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В случае неизменности цен или изменения цен без превышения установленных пределов в течение срока действия настоящего договора Покупатель вправе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роизводные документы оформляются в течение ____ часов с момента предъявления соответствующего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ЦЕНА ОПЦИ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опциона составляет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Цена опциона выплачивается Покупателем в течение ________ дней с момента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неуплаты цены опциона или уплаты в неполном размере в установленные сроки настоящий договор считается не вступившим в силу (договором может быть предусмотрено ин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едусмотренные настоящим договором премии выплачиваются в течение ___ часов с момента подтвержденного документом наступления согласованного сторонами момента на основании выставленного другой стороной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наступлении предусмотренного случая заинтересованная в выплате (приобретении, продаже) сторона обязана представить другой стороне надлежащим образом оформлен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аждая сторона имеет право на получение от другой стороны информации, касающейся ее финансовой устойчивости и не являющейся коммерческой тай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аждая сторона вправе проверять любую сообщаемую ей информацию, имеющую отношение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в том числ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осрочку выплаты (выкупа, продажи) нарушившая сторона уплачивает потерпевшей стороне пеню в размере ___% от цены опцион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зыскание неустоек и процентов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ях, не предусмотренных настоящим договором, имущественная ответственность определяе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ИЗМЕН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тупка Покупателем прав и обязанностей по договору производится лишь с согласия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купатель вправе заменить третье лицо другим лицом с последующим уведомлением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ачала процедуры ликвидации Эмитента он обязан досрочно исполнить все свои обязательства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заключен на срок ________ и вступает в силу с момента подписания (или: уплаты цены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рок действия договора может быть продлен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предъявления требований о выплате (выкупе, продажи) действие договора продлевается автоматически до момента их завер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КОНЧАНИЕ,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действует до истечения срока, указанного в п. 6.1. Обязательства, возникшие в период действия договора, подлежат исполнению независимо от истечения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бязательства по настоящему договору прекращаются досрочно в случае отказа Покупателя от его исполнения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бязательства Эмитента перед Покупателем по настоящему договору прекращаются досрочно в случае ликвидаци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говор может быть досрочно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 случае досрочного прекращения действия договора по инициативе Покупателя уплаченная Эмитенту цена опциона (не) возв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Прекращение действия договора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Условия настоящего договора, дополнительных соглашений к нему и иная полученная в соответствии с договором информация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неурегулировании в процессе переговоров спорных вопросов споры разрешаются в суде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Дополнительные условия настоящего договора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з которых один находится у Покупателя, второй - у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: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7</Words>
  <Characters>10682</Characters>
  <CharactersWithSpaces>9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Кабанов О.М.</dc:creator>
  <dc:description/>
  <dc:language>en-US</dc:language>
  <cp:lastModifiedBy/>
  <dcterms:modified xsi:type="dcterms:W3CDTF">2011-10-30T10:37:00Z</dcterms:modified>
  <cp:revision>2</cp:revision>
  <dc:subject>Договор</dc:subject>
  <dc:title>Опционный договор (контрак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