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8.07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 N 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нсионный договор (примерная форма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                             "___"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местонахождение                                    (дата подпис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фонда)                                            догово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егосударственный пенсионный фонд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полное (сокращенное)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негосударственного пенсионного фонда, ИНН, N р/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лее   именуемый   "Фондом",  действующий   на   основании   лицензии  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 ____ г., N _______________, выданной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наименование лицензирующе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, в лице 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Ф.И.О. должностного лица фон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основании устава, правил Фонда, с одной стороны,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Ф.И.О. вкладч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лее именуемый(ая)  "Вкладчиком",  действующего(ей)  в своих  интересах,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ругой  стороны,  вместе именуемые сторонами, заключили настоящий договор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ПЕНСИОННОГО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Вкладчик обязуется перечислять пенсионные взносы в Фонд в установленные сроки и в определенных размерах, а Фонд принимает на себя обязанности по негосударственному пенсионному обеспечению Вкладчика на условиях и в порядке, установленном настоящим договором и Пенсионными правилами Фонда (далее - Правила Фонда), которые являются неотъемлемой частью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Фонд осуществляет негосударственное пенсионное обеспечение Вкладчика на условиях пенсионной схемы N 1 (2, 3 и т.д.) с установленными размерами пенсионных взносов. Выплаты негосударственной пенсии производятся в течение срока (не менее ___ лет), определяемого Вкладчиком при условии обретения им права на получение негосударственной пенсии от Фон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Изменение условий пенсионной схемы, действующей на момент заключения настоящего договора, допускается только на основании письменного согласия Вкладч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Вкладчик одновременно является Участник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Вкладчик обретает право на получение негосударственной пенсии от Фонда при достижении одного из следующих пенсионных оснований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учение права на трудовую пенсию по старости (на общих или льготных основаниях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учение права на трудовую пенсию по инвалид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учение права на пенсию за выслугу лет;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- 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</w:t>
      </w:r>
      <w:r>
        <w:rPr>
          <w:sz w:val="18"/>
          <w:szCs w:val="18"/>
        </w:rPr>
        <w:t>(иные основания, предусмотренные договором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</w:t>
      </w:r>
      <w:r>
        <w:rPr>
          <w:sz w:val="18"/>
          <w:szCs w:val="18"/>
        </w:rPr>
        <w:t>2. ПОРЯДОК И УСЛОВИЯ ВНЕСЕНИЯ ПЕНСИОННЫХ ВЗНОСОВ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┌───┐               ┌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2.1. Вкладчик обязуется ежемесячно │   │ ежеквартально │   │ (нужное отметить "Х"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└───┘               └──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перечислять пенсионные взносы в свою пользу в размере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┬──┬─┬──┬──┬──┬──┬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│  │ │  │  │  │  │</w:t>
      </w:r>
      <w:r>
        <w:rPr>
          <w:sz w:val="18"/>
          <w:szCs w:val="18"/>
        </w:rPr>
        <w:t>(                                                              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┴──┴─┴──┴──┴──┴──┴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сумма цифрами                              сумма прописью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Пенсионные взносы по настоящему договору перечисляются на расчетный счет Фонда, указанный в п. 10 настоящего договора, банковским переводом либо вносятся наличными денежными средствами в кассу Фон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Первый взнос по настоящему договору уплачивается Вкладчиком одновременно с заключением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Вкладчик имеет право увеличивать размер пенсионных взносов и изменять периодичность их перечисления в Фонд (ежемесячно/ежеквартально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Продолжительность внесения пенсионных взносов (накопительный период) определяется периодом: от даты открытия именного пенсионного счета и до даты обретения Вкладчиком права на получение негосударственной пенс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 Вкладчик вправе уплачивать дополнительные пенсионные взносы в любом размере и после обретения им права на получение негосударственной пенс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 И ОБЯЗАННОСТ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Фонд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1. Не позднее __ рабочих дней с даты поступления на расчетный счет Фонда первого пенсионного взноса открыть именной пенсионный счет Участн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2. Не позднее __ рабочих дней с даты поступления пенсионных взносов на расчетный счет Фонда зачислять их на именной пенсионный счет, за исключением части суммы пенсионных взносов, направляемой на обеспечение уставной деятельности и покрытие административных расходов Фонда в соответствии с п. 3.2.2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3. Начислять доход, полученный от размещения пенсионных резервов, на именной пенсионный счет один раз в год в течение квартала, следующего за отчетным годом. Начисление дохода производится в соответствии со сроками зачисления пенсионных взно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4. Выплачивать негосударственную пенсию Вкладчику в соответствии с условиями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5. Ежегодно не позднее __ (число) _____ (месяц) года, следующего за отчетным, представлять Вкладчику информацию о состоянии именного пенсионного счета одним из способов, указанных Вкладчиком в пп. 3.4.3 настоящего договора. В случае если Вкладчик оставил поля в пп. 3.4.3 незаполненными, Фонд представляет указанную информацию в письменном виде по адресу регистрации Вкладчика в паспор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6. Обеспечивать конфиденциальность информации, полученной в процессе сбора, хранения, передачи и использования сведений, содержащихся в именном пенсионном счете, в соответствии с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Фонд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1. Требовать от Вкладчика исполнения обязательств по настоящему договору в полном объем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2. В соответствии с законодательством Российской Федерации и Правилами Фонда направлять на формирование имущества, предназначенного для обеспечения уставной деятельности и покрытие административных расходов Фонда, один процент (но не более ______ рублей) от суммы каждого пенсионного взноса Вкладч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3. В соответствии с законодательством Российской Федерации и Правилами Фонда направлять на формирование имущества, предназначенного для обеспечения уставной деятельности, часть дохода от размещения средств пенсионных резервов, но не более ___ процен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4. Приостанавливать выплату негосударственной пенс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 случаях выявления неверного указания сведений, представляемых в Фонд (до получения Фондом достоверных данных от Вкладчика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 случаях несвоевременного представления Вкладчиком в Фонд документов о продлении группы инвалидности (до получения Фондом соответствующих документов, кроме случаев установления бессрочной инвалидност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5. Выплачивать Вкладчику негосударственную пенсию в размере _____ (не менее 0,5) минимальной государственной пенсии по старости, установленной законодательством Российской Федерации на момент заключения настоящего договора, до исчерпания средств, отраженных на именном пенсионном счете, в случаях, когда размер негосударственной пенсии на устанавливаемый срок выплат будет менее 0,5 минимальной государственной пенсии по стар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Вкладчик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1. Ознакомиться с Правилами Фон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2. Уплачивать пенсионные взносы в порядке и размерах, предусмотренных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3. Представлять Фонду документы, содержащие достоверные сведения (в том числе информацию об изменении своих данных (данных правопреемника(ов), необходимую для обеспечения выполнения Фондом своих обязательств в течение ____ календарных дней с даты их измен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Вкладчик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1. Требовать от Фонда исполнения обязательств по настоящему договору в полном объем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2. Получать негосударственную пенсию в Фонде в соответствии с условиями настоящего договора, Правилами Фонда и выбранной пенсионной схем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3. Получать от Фонда не реже одного раза в ______ (квартал, полугодие, год) информацию о состоянии своего именного пенсионного счета одним из следующих способов (нужное отметить "Х")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───┬───┬──────────────────────────┬───┬─────────────────┬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почтой по адресу    │   │  почтой по фактическому  │   │  по электронной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регистрации в паспорте │   │          адресу          │   │      почте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───┴───┴──────────────────────────┴───┴─────────────────┴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4. Оформить завещание о назначении наследника(ов) по установленной форме. Выплата выкупной суммы наследнику(ам) производится в случае смерти Вкладчика в порядке, установленном Правилами Фон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ледник(и) Вкладчика имеет право обратиться в Фонд за выкупной суммой в случае смерти Вкладчика. Возникновение указанного права у наследника(ов) в период выплат будет определяться условиями выбранной Вкладчиком пенсионной схемы при назначении ему негосударственной пенс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5. При подаче заявления о назначении негосударственной пенсии изменить пенсионную схему на другую, предусмотренную Правилами Фонда, с установленными размерами пенсионных взно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6. Расторгнуть пенсионный договор и получить выкупную сумму либо перевести выкупную сумму в другой негосударственный пенсионный фонд в порядке, предусмотренном в ст. 7 настоящего договора и Правилами Фон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7. Уплачивать дополнительные пенсионные взносы в порядке и размерах, предусмотренных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8. Обжаловать действия Фонда в порядке, установленно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ПОРЯДОК И УСЛОВИЯ ВЫПЛАТЫ НЕГОСУДАРСТВЕННОЙ ПЕНС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Фонд производит назначение и выплату негосударственной пенсии в соответствии с заявлением Вкладчика о назначении негосударственной пенсии. Заявление оформляется по форме, установленной Фондом, с приложением необходимых документов (в т.ч. подтверждающих наступление пенсионного основа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В соответствии со сроками поступления в Фонд (регистрации в Фонде) заявления о назначении негосударственной пенсии негосударственная пенсия будет назначена Фондом Вкладчику в следующие срок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в случае представления в Фонд заявления о назначении негосударственной пенсии в срок до ___-го календарного числа текущего месяца (включительно), при условии надлежащего его оформления и наличия необходимых приложений к ним, негосударственная пенсия будет назначена со следующего месяц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в случае представления в Фонд заявления о назначении негосударственной пенсии после __-го календарного числа текущего месяца, при условии надлежащего оформления этих документов и наличия необходимых приложений к ним, негосударственная пенсия будет назначена с месяца, наступающего через месяц после текущег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 если Вкладчик, подавший в Фонд заявление о назначении негосударственной пенсии, не обретает пенсионных оснований на 1-е число месяца, в котором должна быть назначена негосударственная пенсия, то Фонд произведет назначение, расчет и выплату негосударственной пенсии с месяца, на 1-е число которого Вкладчик достигнет пенсионных основа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При назначении негосударственной пенсии Фонд выдает Вкладчику полис - документ, подтверждающий возникновение у Вкладчика права на получение негосударственной пенсии на условиях настоящего договора, в котором указывается порядок и срок выплаты негосударственной пенс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Размер негосударственной пенсии определяется Фондом в соответствии с Правилами Фонда, выбранной Вкладчиком пенсионной схемой и суммой пенсионных обязательств, отраженной на именном пенсионном счете на дату назначения негосударственной пенс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Негосударственная пенсия выплачивается ежемесячно перечислением на счет Вкладчика в банк, указанный в заявлении о назначении негосударственной пенс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Фонд несет ответственность по обязательствам перед Вкладчиком всем принадлежащим ему имуществом, на которое по законодательству Российской Федерации может быть обращено взыск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кладчик несет ответственность за предоставление Фонду недостоверной информации (сведений) или несвоевременность ее предоста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Стороны освобождаются от ответственности в случае невозможности выполнения ими обязательств по настоящему договору вследствие возникновения обстоятельств непреодолимой силы, в т.ч. решений компетентных государственных органов и органов местного самоуправления, препятствующих выполнению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СРОК ДЕЙСТВ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Пенсионный договор вступает в силу с даты внесения Вкладчиком на расчетный счет Фонда первого пенсионного взноса и действует до полного выполнения сторонами своих обязательств по настояще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ПОРЯДОК И УСЛОВИЯ ИЗМЕН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ЛИ РАСТОРЖЕНИЯ НАСТОЯЩЕГО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Пенсионный договор может быть изменен (дополнен) по соглашению сторон в соответствии с Правилами Фонда и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менения и дополнения в условия настоящего договора производятся на основании письменного заявления Вкладчика, представленного в Фонд за 30 календарных дней до предполагаемой даты изменения (дополнения)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Если внесение изменений (дополнений) в пенсионный договор обусловлено требованием (изменением) законодательства, стороны обязаны привести пенсионный договор в соответствие с такими требования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3. Пенсионный договор может быть расторгнут досрочно в следующих случаях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 инициативе Вкладчика - в любое врем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 инициативе Фонда в случаях, предусмотренных действующим законодательством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 решению с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4. Обязательства Фонда перед Вкладчиком могут быть прекращены только в результате полного и надлежащего их выполн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5. Прекращение внесения пенсионных взносов Вкладчиком не является основанием для расторжения настоящего договора и влечет за собой только изменение пенсионных обязательств Фон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6. Перевод Вкладчиком выкупной суммы в другой негосударственный пенсионный фонд считается расторжением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7. Досрочное расторжение настоящего договора по инициативе Вкладчика производится на основании письменного заявления по форме, установленной Фондом. Датой расторжения настоящего договора является последний рабочий день месяца, в котором Фондом получено заявл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8. В случае досрочного расторжения настоящего договора Фонд выплачивает Вкладчику выкупную сумму, которая рассчитывается в порядке, установленном Правилами Фон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9. Перевод выкупной суммы в другой негосударственный пенсионный фонд производится Фондом в течение 3 (трех) месяцев после даты расторжения настоящего договора и получения соответствующего уведомления от негосударственного пенсионного фонда, в который переводится выкупная сумма. Выкупная сумма, подлежащая передаче другому негосударственному пенсионному фонду, наличными денежными средствами Вкладчику не выд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0. Выплата Вкладчику выкупной суммы производится в течение 6 (шести) месяцев после даты расторжения настоящего договора с Фондом. Возмещение расходов Фонда, связанных с выплатой (переводом) выкупной суммы, производится за счет выкупной суммы, полагающейся к выплате Вкладчику, в размере, установленном Фондом на дату расторжения настоящего договора (п. 7.7 настоящего договор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ПОРЯДОК РАЗРЕШЕНИЯ СПОР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Споры и разногласия, которые могут возникнуть при исполнении настоящего договора, будут по возможности решаться путем переговоров между стор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 В случае невозможности разрешения споров путем переговоров стороны после реализации предусмотренной законодательством процедуры досудебного урегулирования разногласий передают их на рассмотрение в суд в порядке, предусмотренно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9. ПРОЧИЕ УСЛОВ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На момент заключения настоящего договора минимальный размер государственной пенсии по старости составляет ______ рублей ____ копей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2. Налогообложение негосударственных пенсий и выкупных сумм, выплачиваемых Фондом в соответствии с настоящим договором, производится Фондом в порядке, установленном Налоговым кодекс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3. Подписывая пенсионный договор, Вкладчик соглашается предоставлять Фонду предусмотренные настоящим договором персональные данные и дает согласие на их использование и обработку Фондом исключительно для целей, связанных с исполнением настоящего договора. Вкладчик имеет право доступа к своим персональным данным в порядке, предусмотренно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4. Все права и обязанности по настоящему договору не могут быть переданы третьим лицам без письменного согласия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5. Во всех не оговоренных в настоящем договоре случаях стороны руководствуются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6. Все сообщения и поручения от Вкладчика принимаются Фондом только в письменном вид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7. Пенсионный договор составлен в двух экземплярах, каждый из которых имеет одинаковую юридическую сил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0. АДРЕСА И РЕКВИЗИ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. ФОНД</w:t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80"/>
        <w:gridCol w:w="6209"/>
      </w:tblGrid>
      <w:tr>
        <w:trPr>
          <w:trHeight w:val="24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местонахождения      </w:t>
            </w:r>
          </w:p>
        </w:tc>
        <w:tc>
          <w:tcPr>
            <w:tcW w:w="6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чтовый адрес             </w:t>
            </w:r>
          </w:p>
        </w:tc>
        <w:tc>
          <w:tcPr>
            <w:tcW w:w="6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НН                        </w:t>
            </w:r>
          </w:p>
        </w:tc>
        <w:tc>
          <w:tcPr>
            <w:tcW w:w="6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ПП                        </w:t>
            </w:r>
          </w:p>
        </w:tc>
        <w:tc>
          <w:tcPr>
            <w:tcW w:w="6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счетный счет             </w:t>
            </w:r>
          </w:p>
        </w:tc>
        <w:tc>
          <w:tcPr>
            <w:tcW w:w="6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рреспондентский счет     </w:t>
            </w:r>
          </w:p>
        </w:tc>
        <w:tc>
          <w:tcPr>
            <w:tcW w:w="6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ИК                        </w:t>
            </w:r>
          </w:p>
        </w:tc>
        <w:tc>
          <w:tcPr>
            <w:tcW w:w="6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2. ВКЛАДЧИК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┌──┬──┬───┬──┬──┬──┬───┬──┬──┬───┬──┬──┬──┬───┬──┬──┬───┬──┬──┬───┬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Фамилия  │  │  │   │  │  │  │   │  │  │   │  │  │  │   │  │  │   │  │  │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├──┼──┼───┼──┼──┼──┼───┼──┼──┼───┼──┼──┼──┼───┼──┼──┼───┼──┼──┼───┼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Имя      │  │  │   │  │  │  │   │  │  │   │  │  │  │   │  │  │   │  │  │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├──┼──┼───┼──┼──┼──┼───┼──┼──┼───┼──┼──┼──┼───┼──┼──┼───┼──┼──┼───┼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Отчество │  │  │   │  │  │  │   │  │  │   │  │  │  │   │  │  │   │  │  │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└──┴──┴───┴──┴──┴──┴───┴──┴──┴───┴──┴──┴──┴───┴──┴──┴───┴──┴──┴───┴─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Дата рождения                                        Пол  (нужное отметить "Х"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┌────┬───┐      ┌───┬───┐    ┌────┬────┬───┬────┐    ┌───┬────┬────┬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число │    │   │месяц │   │   │год │    │    │   │    │    │М  │    │Ж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└────┴───┘      └───┴───┘    └────┴────┴───┴────┘    └───┴────┴────┴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Номер страхового свидетельства в ПФР                    Идентификационный номер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налогоплательщика (ИНН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┬─┬──┐  ┌─┬──┬─┐  ┌──┬──┬─┐ ┌──┬─┐  ┌──┬─┬──┐  ┌─┬──┬──┐ ┌──┬──┬─┐  ┌──┬─┬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│ │  │</w:t>
      </w:r>
      <w:r>
        <w:rPr>
          <w:sz w:val="18"/>
          <w:szCs w:val="18"/>
        </w:rPr>
        <w:t>- │ │  │ │- │  │  │ │ │  │ │/ │  │ │  │- │ │  │  │-│  │  │ │- │  │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┴─┴──┘  └─┴──┴─┘  └──┴──┴─┘ └──┴─┘  └──┴─┴──┘  └─┴──┴──┘ └──┴──┴─┘  └──┴─┴─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Паспортные данные (гражданина Российской Федерации)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┌───┬───┐    ┌───┬───┐   ┌───┬───┬──┬───┬───┬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номер    │   │   │    │   │   │   │   │   │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└───┼───┘   ┌┴─┬─┴─┬─┘   └─┬─┴─┬─┴─┬┴──┬┴──┬┴──┬┴─┬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дата выдачи: │число  │  │   │месяц  │   │   │год│   │   │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├───────┴──┴───┴───────┴───┴───┴───┴───┴───┴──┴───┴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кем выдан:   │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┴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─┬───┬───┬───┬───┬───┬───┬───┬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код подразделения     │   │   │   │ -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└───┴───┴───┘   └───┴───┴──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Адрес (в соответствии с регистрацией в общегражданском паспорте)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┌──┬──┬──┬──┬──┬──┐                          ┌──┬──┬──┬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индекс │  │  │  │  │  │  │   Код региона (область)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└──┴──┴──┴──┴──┴──┘                          └──┴──┴──┴─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┌─┬─┬─┬─┬──┬─┬─┬─┬─┬──┬─┬─┬─┬─┬─┬──┬─┬─┬─┬─┬──┬─┬─┬─┬─┬─┬──┬─┬─┬─┬─┬─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район  │ │ │ │ │  │ │ │ │ │  │ │ │ │ │ │  │ │ │ │ │  │ │ │ │ │ │  │ │ │ │ │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└─┴─┴─┴─┴──┴─┴─┴─┴─┴──┴─┴─┴─┴─┴─┴──┴─┴─┴─┴─┴──┴─┴─┴─┴─┴─┴──┴─┴─┴─┴─┴──┴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┌─┬─┬─┬─┬──┬─┬─┬─┬─┬──┬─┬─┬─┬─┬─┬──┬─┬─┬─┬─┬──┬─┬─┬─┬─┬─┬──┬─┬─┬─┬─┬─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город │ │ │ │ │  │ │ │ │ │  │ │ │ │ │ │  │ │ │ │ │  │ │ │ │ │ │  │ │ │ │ │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└─┴─┴─┴─┴──┴─┴─┴─┴─┴──┴─┴─┴─┴─┴─┴──┴─┴─┴─┴─┴──┴─┴─┴─┴─┴─┴──┴─┴─┴─┴─┴──┴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┌─┬─┬──┬─┬─┬─┬─┬──┬─┬─┬─┬─┬─┬──┬─┬─┬─┬─┬──┬─┬─┬─┬─┬─┬──┬─┬─┬─┬─┬─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населенный │ │ │  │ │ │ │ │  │ │ │ │ │ │  │ │ │ │ │  │ │ │ │ │ │  │ │ │ │ │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пункт   ├─┴─┴──┴─┴─┴─┴─┴──┴─┴─┴─┴─┴─┴──┴─┴─┴─┴─┴──┴─┴─┴─┴─┴─┴──┴─┴─┴─┴─┴─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│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┌─┬─┬─┬──┬─┬─┬─┬─┬──┬─┬─┬─┬─┬─┬──┬─┬─┬─┬─┬──┬─┬─┬─┬─┬─┬─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улица  │ │ │ │  │ │ │ │ │  │ │ │ │ │ │  │ │ │ │ │  │ │ │ │ │ │ 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(и    ├─┴─┴─┴──┴─┴─┴─┴─┴──┴─┴─┴─┴─┴─┴──┴─┴─┴─┴─┴──┴─┴─┴─┴─┴─┴─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другое)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│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┌─┬─┬─┬──┬─┐                 ┌──┬─┬─┬─┬─┐           ┌─┬─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N дома  │ │ │ │  │ │   N  корпуса    │  │ │ │ │ │ N квартиры│ │ 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├─┴─┴─┴──┴─┘                 └──┴─┴─┴─┴─┘           └─┴─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│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Фактический  адрес  места  жительства (заполняется  в  случае  несовпадени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с адресом регистрации в общегражданском паспорте):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┌──┬──┬──┬──┬──┬──┐                          ┌──┬──┬──┬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индекс │  │  │  │  │  │  │   Код региона (область)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└──┴──┴──┴──┴──┴──┘                          └──┴──┴──┴─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┌─┬─┬─┬─┬──┬─┬─┬─┬─┬──┬─┬─┬─┬─┬─┬──┬─┬─┬─┬─┬──┬─┬─┬─┬─┬─┬──┬─┬─┬─┬─┬─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район  │ │ │ │ │  │ │ │ │ │  │ │ │ │ │ │  │ │ │ │ │  │ │ │ │ │ │  │ │ │ │ │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└─┴─┴─┴─┴──┴─┴─┴─┴─┴──┴─┴─┴─┴─┴─┴──┴─┴─┴─┴─┴──┴─┴─┴─┴─┴─┴──┴─┴─┴─┴─┴──┴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┌─┬─┬─┬─┬──┬─┬─┬─┬─┬──┬─┬─┬─┬─┬─┬──┬─┬─┬─┬─┬──┬─┬─┬─┬─┬─┬──┬─┬─┬─┬─┬─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город │ │ │ │ │  │ │ │ │ │  │ │ │ │ │ │  │ │ │ │ │  │ │ │ │ │ │  │ │ │ │ │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└─┴─┴─┴─┴──┴─┴─┴─┴─┴──┴─┴─┴─┴─┴─┴──┴─┴─┴─┴─┴──┴─┴─┴─┴─┴─┴──┴─┴─┴─┴─┴──┴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┌─┬─┬──┬─┬─┬─┬─┬──┬─┬─┬─┬─┬─┬──┬─┬─┬─┬─┬──┬─┬─┬─┬─┬─┬──┬─┬─┬─┬─┬─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населенный │ │ │  │ │ │ │ │  │ │ │ │ │ │  │ │ │ │ │  │ │ │ │ │ │  │ │ │ │ │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пункт   ├─┴─┴──┴─┴─┴─┴─┴──┴─┴─┴─┴─┴─┴──┴─┴─┴─┴─┴──┴─┴─┴─┴─┴─┴──┴─┴─┴─┴─┴─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│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┌─┬─┬─┬──┬─┬─┬─┬─┬──┬─┬─┬─┬─┬─┬──┬─┬─┬─┬─┬──┬─┬─┬─┬─┬─┬─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улица  │ │ │ │  │ │ │ │ │  │ │ │ │ │ │  │ │ │ │ │  │ │ │ │ │ │ 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(и    ├─┴─┴─┴──┴─┴─┴─┴─┴──┴─┴─┴─┴─┴─┴──┴─┴─┴─┴─┴──┴─┴─┴─┴─┴─┴─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другое)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│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┌─┬─┬─┬──┬─┐                 ┌──┬─┬─┬─┬─┐           ┌─┬─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N дома  │ │ │ │  │ │   N  корпуса    │  │ │ │ │ │ N квартиры│ │ 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├─┴─┴─┴──┴─┘                 └──┴─┴─┴─┴─┘           └─┴─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│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┌───┬──┬──┬──┬──┬──┬───┬──┬──┬──┬──┬──┬──┬──┬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Адрес электронной почты │   │  │  │  │  │  │   │  │  │ 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└───┴──┴──┴──┴──┴──┴───┴──┴──┴──┴──┴──┴──┴──┴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Телефон   ┌───────────┬─────────────┬───┬───┬──┬───┬──┬──┬───┬──┬───┬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│</w:t>
      </w:r>
      <w:r>
        <w:rPr>
          <w:sz w:val="18"/>
          <w:szCs w:val="18"/>
        </w:rPr>
        <w:t>домашний   │с указанием  │   │   │  │   │  │  │   │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├───────────┼─────────────┼───┼───┼──┼───┼──┼──┼───┼──┼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│</w:t>
      </w:r>
      <w:r>
        <w:rPr>
          <w:sz w:val="18"/>
          <w:szCs w:val="18"/>
        </w:rPr>
        <w:t>мобильный  │код города   │   │   │  │   │  │  │   │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└───────────┴─────────────┴───┴───┴──┴───┴──┴──┴───┴──┴───┴──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</w:t>
      </w:r>
      <w:r>
        <w:rPr>
          <w:sz w:val="18"/>
          <w:szCs w:val="18"/>
        </w:rPr>
        <w:t>ПОДПИСИ СТОРОН: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</w:t>
      </w:r>
      <w:r>
        <w:rPr>
          <w:sz w:val="18"/>
          <w:szCs w:val="18"/>
        </w:rPr>
        <w:t>Фонд                                     Вкладчик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┌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-----------------------------           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>Руководитель Фонда                  └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-----------------------------                    подпись Вкладчик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</w:t>
      </w:r>
      <w:r>
        <w:rPr>
          <w:sz w:val="18"/>
          <w:szCs w:val="18"/>
        </w:rPr>
        <w:t>Ф.И.О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</w:t>
      </w:r>
      <w:r>
        <w:rPr>
          <w:sz w:val="18"/>
          <w:szCs w:val="18"/>
        </w:rPr>
        <w:t>С Правилами Фонда ознакомлен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────────┐           ┌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│          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│          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────────┘           └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</w:t>
      </w:r>
      <w:r>
        <w:rPr>
          <w:sz w:val="18"/>
          <w:szCs w:val="18"/>
        </w:rPr>
        <w:t>подпись                               подпись Вкладчика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</w:t>
      </w:r>
      <w:r>
        <w:rPr>
          <w:sz w:val="18"/>
          <w:szCs w:val="18"/>
        </w:rPr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49</Words>
  <Characters>23733</Characters>
  <CharactersWithSpaces>2023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15:00Z</dcterms:created>
  <dc:creator>Кабанов О.М.</dc:creator>
  <dc:description/>
  <dc:language>en-US</dc:language>
  <cp:lastModifiedBy/>
  <dcterms:modified xsi:type="dcterms:W3CDTF">2011-10-30T11:15:00Z</dcterms:modified>
  <cp:revision>2</cp:revision>
  <dc:subject>Договор</dc:subject>
  <dc:title>Пенсионный договор (примерн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