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рендодатель владеет земельным участком; оформляет нежил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; оказывает содействие в получен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нятие арендатором определен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далее именуем__ "Сторона-1", в лице _____________, действующ___ на основании _________, с одной стороны и _____________, далее именуем__ "Сторона-2", в лице _____________, действующ___ на основании ____________, с другой стороны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 по адресу: ___________________, расположенного на ____ этаже здания и включающего в себя _____ комнаты общей площадью _____ кв. м и помещения ___________________, в состоянии, позволяющем его нормальную эксплуатацию, обеспеченного теплом, водой, электроэнергией, телефонной связью, каналами электр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1 будет выступать Арендатором, а Сторона-2 - Арендодателем помещения(далее - помещение). Указанное помещение будет сдаваться в аренду для осуществлени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действия основного договора Сторона-1 будет вправе пользоваться местами для парковки, отведенными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действия основного договора Сторона-1 будет вправе размещать в установленном законом порядке свою вывеску и наружную рекламу в местах, отведенных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-2 владеет земельным участком в соответствии с договором аренды земли N _________ от "___"____________ ____ г. (кадастровый номер ________, находящийся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будет принадлежать Стороне-2 на праве собственности после завершения государственной регистрации. Документы на государственную регистрацию приняты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обязуется заключить договоры с эксплуатирующими и коммунальными организациями в соответствии с требованиями действующего законодательства РФ после получения свидетельства о праве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основного договора - ___________ (более 12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арендной платы за пользование помещением определяется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должно быть передано в аренду не позднее ____ дней с момента подписания основного договора/ государственной регистрации основного договора. Передача помещения в аренду и его возврат Арендодателю оформляются актами приема-передачи помещения (передаточными актами)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2 обязуется оказывать любое содействие Стороне-1 в получении всех необходимых документов, выписок, справок и разрешений, в том числе для подачи документов на получение лицензий на занятие определенными видами деятельности, необходимых Стороне-1 для осуществления в помещении видов деятельности, указанных в учредитель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формлению вышеуказанных документов несет Сторона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а-2 несет ответственность за достоверность и полноту сведений, указанных во всех правоустанавливающих документах на помещение, оформленных в государственных и муниципальных органах, а также за подлинность та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будет доказано, что документы, предоставленные Стороной-2, не являются подлинными либо информация, содержащаяся в них, не является достоверной, убытки или любые иные негативные последствия, которые могут возникнуть в связи с непредоставлением Стороной-2 подлинных документов и указанием в них достоверной информации, несет Сторон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едставление (получение) документов по государственной регистрации основного договора осуществляет ___________________ (Арендодатель/Аренда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а-2 обязуется выдать Стороне-1 доверенность на представление интересов Стороны-2 в __________ при регистрации основного договора аренды помещения с правом подачи документов на регистрацию и получением зарегистрированного договора аренды, а также весь пакет документов, необходимый для указа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говор аренды вступает в силу с момента его государственной регистрации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Расходы по государственной регистрации договора аренды несет ____________________ (Арендодатель/Аренда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апитальный ремонт помещения запланирован с __________ ____ г. по ____________ ____ г. Капитальный ремонт проводит Сторона-1 (или Сторона-2). В случае невозможности использования помещения во время капитального ремонта в соответствии с его назначением действие настоящего договора приостанавливается на период проведения капитального ремонта двух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омещение предается в аренду вместе с мебелью и оборудованием, которые указаны в описи (Приложение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договоренности между сторонами размер арендной платы будет составлять ____ (________) рублей в месяц, включая __% НДС - _________ рублей. 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ная плата будет включать плату за пользование помещением, комплект ключей, охрану, оформление пропусков для сотрудников и посетителей Арендатора, плату за пользование местами для парковки, телефон, каналы электронной связи, коммунальные и эксплуатацион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указанной даты Сторона-2 обязуется не заключать с третьими лицами аналогичных предварительных договоров либо договоров аренды на указанное в п. 1.1 настоящего договор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получение Стороной-1 лицензии или иного разрешения для осуществления деятельности не является основанием для отказа в заключении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одна из сторон будет уклоняться от заключения основного договора, вторая сторона вправе обратиться в арбитражный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достигли взаимного согласия, споры рассматриваются в соответствии с действующим законодательством и могут передаваться в арбитражный или третейский суд, созданный из представителей сторон и одного независимого арби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момента заключения между Арендодателем и Арендатором договора аренды по вышеуказанному помещению, но не далее даты, указа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может быть расторгнуто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 телефон: ______________ телекс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 телефон: ______________ телекс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копия Технического паспорта, выписка из технического паспорта БТИ, экспликация и поэтажный план с указанием площади помещения и опись передаваемой мебели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2</Characters>
  <CharactersWithSpaces>7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аренды нежилого помещения (арендодатель владеет земельным участком; оформляет нежилое помещение в собственность; оказывает содействие в получении документов на занятие арендатором определенной деятельностью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