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том, что Арендодатель оказывает со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учении документов на определенную деятельность Арендат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, далее именуем__ "Сторона-1", в лице _________, действующего на основании ________, с одной стороны, и __________, далее именуем__ "Сторона-2", в лице __________, действующего на основании _________, с другой стороны, совместно именуемые "Стороны", по результатам проведенных переговоров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аренды нежилого помещения (далее - "основной договор"), расположенного по адресу: ____________, общей площадью ___ кв. м (далее именуемого "помещение"), по которому Сторона-1 будет выступать Арендатором, а Сторона-2 - Арендодателем помещения. Указанное помещение будет сдаваться в аренду для осуществле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 не вправе менять назначение передаваемого в аренду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нежилое помещение принадлежит Стороне-2 на праве собственности на основании свидетельства о государственной регистрации права собственности от "___"___________ _____ г., выданног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аренды по основному договору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арендной платы за пользование помещением определяется в основном договоре по соглашению сторон, но не может быть больше размера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должно быть передано в аренду не позднее ____ дней с момента подписания основного договора. Передача помещения в аренду и его возврат Арендодателю оформляются актами приема-передачи помещения, в которых указывается техническое состояние помещения на момент передачи. Указанные акты должны быть подписаны уполномоченными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2 обязуется оказывать любое содействие Стороне-1 в получении всех необходимых документов и разрешений, требуемых любыми государственными или муниципальными органами, необходимых Стороне-1 для осуществления _______ (указать вид деятельности) в арендуемом по основному договору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а-2 несет ответственность за достоверность и полноту сведений, указанных во всех правоустанавливающих документах, оформленных в государственных и муниципальных органах на помещение, а также за подлинность та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документы, предоставленные Стороной-2, не являются подлинными либо информация, содержащаяся в них, не является достоверной, убытки или любые иные негативные последствия несет Сторон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едварительной договоренности между сторонами размер арендной платы составляет _____ (_______) рублей в месяц, включая НДС - __% -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будет перечисляться Арендатором ежемесячно в порядке и в сроки, определенные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ие арендной платы будет осуществляться путем безналичного перечисления денежных средств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аренды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 до "___"_______ ____ г. До указанной даты Сторона-2 обязуется не заключать с третьими лицами аналогичных предварительных договоров либо договоров аренды на указанные в п. 1.1 настоящего договор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они 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момента заключения между Стороной-1 и Стороной-2 договора аренды вышеуказанного помещения, но не далее даты, указанной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может быть расторгнуто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, КПП __________________, ОГР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, КПП __________________, ОГР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ой   частью   настоящего   договора   являются   выписк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аспорта БТИ, экспликация и поэтажный план с указанием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5</Characters>
  <CharactersWithSpaces>5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ЗАО «Юринформ В»</dc:creator>
  <dc:description/>
  <dc:language>en-US</dc:language>
  <cp:lastModifiedBy/>
  <dcterms:modified xsi:type="dcterms:W3CDTF">2011-10-30T12:09:00Z</dcterms:modified>
  <cp:revision>2</cp:revision>
  <dc:subject>Договор</dc:subject>
  <dc:title>Предварительный договор аренды нежилого помещения (с условием о том, что арендодатель оказывает содействие в получении документов на определенную деятельность аренд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