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кварти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далее именуем__ "Сторона-1", в лице _____________________, действующ___ на основании __________, с одной стороны, и гражданин(ка) ______________________, далее именуем__ "Сторона-2", с другой стороны, вместе именуемые "Стороны", заключили следующи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купли-продажи квартиры (далее - основной договор), расположенной по адресу: __________________, общей площадью ______ кв. м (далее именуемой "жилое помещение"), по которому Сторона-1 будет выступать Продавцом, а Сторона-2 - Покупателем помещения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ое в п. 1.1 настоящего договора жилое помещение принадлежит Стороне-1 на основани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заключения настоящего договора Сторона-1 осуществляет оформление своего права собственности на жилое помещение, указанное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предварительной договоренности между Сторонами стоимость жилого помещения, которое Сторона-1 намеревается продать по основному договору Стороне-2, а Сторона-2 намеревается его купить, определена Сторонами в размере ______ условных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 условная единица эквивалентна одному доллару США в рублях по курсу ЦБ РФ на день оплаты. Оплата производи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основу взаимных расчетов Сторон будет положен принцип, суть которого состоит в предварительной оплате Стороной-2 ___% от стоимости жилого помещения при подписании предваритель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стоимости жилого помещения будет производиться путем безналичного перечисления денежных средств на расчетный счет Стороны-1 в порядке и в сроки, определенные настоящим и основным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заключении Сторонами основного договора денежные средства, перечисленные соответствии с п. 2.2 настоящего договора Стороной-2, засчитывается в счет оплаты стоимости жилого помещения. Оставшаяся часть стоимости жилого помещения перечисляется в порядке и сроки, определенные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-1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ключить основной договор купли-продажи квартиры в соответствии с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вершить все необходимые действия для оформления своего права собственности на жилое помещение, указанное в п. 1.1 настоящего договора,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дготовить иные документы для заключе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а-2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ключить основной договор купли-продажи квартиры в соответствии с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течение ______ со дня заключения настоящего договора перечислить на расчетный счет Стороны-1 денежную сумму, являющуюся предварительной оплатой, оговоренной в п. 2.2 настоящего договора. Данная денежная сумма эквивалентна __________ условным единицам, в рублях по курсу ЦБ РФ на день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воевременной оплаты Сторона-2 выплачивает Стороне-1 пени в размере ___% от неуплаченной суммы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является предварительным и содержит основные условия договора купли-продажи жилого помещения (основного договора)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бязуются заключить основной договор не позднее ____ дней со дня получения Стороной-1 свидетельства о регистрации ее права собственности на жилое помещение, указанное в п. 1.1 настоящего договора. До указанной даты Сторона-1 обязуется не совершать с другими лицами сделок в отношении указанного в п. 1.1 настоящего договор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одна из Сторон будет уклоняться от заключения основного договора, вторая Сторона вправе обратиться в суд с требованием о понуждении заключить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-1 в течение всего времени регистрации права собственности уведомляет Сторону-2 о производимых действиях и их результ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если в течение ____ со дня подписания настоящего договора по вине Стороны-1 не будет в установленном законом порядке оформлено право собственности Стороны-1 на жилое помещение, Сторона-2 приобретает право на отказ от договора и возврат всех внесен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основной договор не будет заключен по вине Стороны-2, Сторона-1 не возвращает денежные средства, указанные в подп. 3.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основной договор не будет заключен по вине Стороны-1, она должна будет вернуть Стороне-2 уплаченные в соответствии с подп. 3.2.2 настоящего договора денежные средства в течение двух банковских дней со дня истечения срока, указанного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отказа регистрирующего органа в регистрации договора купли-продажи жилого помещения (основного договора) Сторона-2 вправе требовать расторжения договора и возврата денежных средств, указанных в подп. 3.2.2 настоящего договора, а Сторона-1 обязана расторгнуть договор и вернуть Стороне-2 денежные средства, указанные в подп. 3.2.2 настоящего договора, в течение ____ банковских дней с момента предъявления Стороной-2 так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аво собственности на помещение перейдет к Стороне-2 с момента государственной регистрации перехода права собственности в Главном управлении Федеральной регистрационной службы по _________. Расходы по государственной регистрации перехода права собственности несет Сторон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а-1 со дня внесения предоплаты предоставляет Стороне-2 право пользоваться жилым помещением и право производить в нем улучшения с согласия Стороны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Стороны-2 от заключения договора по п. 4.6 настоящего договора, при незаключении основного договора по п. 5.1 или п. 5.2 настоящего договора, а также при отказе регистрирующего органа в регистрации основного договора по п. 5.3 настоящего договора Сторона-2 обязана освободить жилое помещение на следующий день, соответственно, после заявления Стороной-2 отказа от заключения договора по п. 4.6 настоящего договора, после истечения срока, указанного в п. 4.2 настоящего договора, или после получения любой из Сторон отказа регистрирующего органа в регистрации основного договора по п. 5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Договор купли-продажи жилого помещения (основной договор) будет оформлен на имя лица по указанию Стороны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продажи жилого помещения лицам, не указанным п. 5.6, Сторона-1 возвращает Стороне-2 внесенную оплату (подп. 3.2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возникновении разногласии Стороны будут стараться их разрешить путем переговоров, в противном случае разногласия разрешаются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может быть расторгнут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а-1 гарантирует, что до заключения настоящего договора помещение никому не продано, не заложено, в споре и под запрещением не состоит, не имеет каких-либо обре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 в ______________________, к/с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орона-1:   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3</Words>
  <Characters>8114</Characters>
  <CharactersWithSpaces>6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Касенов Е.Б.</dc:creator>
  <dc:description/>
  <dc:language>en-US</dc:language>
  <cp:lastModifiedBy/>
  <dcterms:modified xsi:type="dcterms:W3CDTF">2011-10-30T12:09:00Z</dcterms:modified>
  <cp:revision>2</cp:revision>
  <dc:subject>Договор</dc:subject>
  <dc:title>Предварительный договор купли-продажи квартиры (покупатель — физическое лиц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