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ЫЙ ДОГОВОР N 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ли-продажи машино-места через поверен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 в лице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именуем__ в дальнейшем "Продавец"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в лице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, именуем__ в дальнейшем "Поверенный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паспортные данны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___ по адресу: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 в  дальнейшем  "Покупатель", с третьей стороны, вместе именуе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одавец и Покупатель обязуются в течение __ (______) рабочих дней после получения Продавцом свидетельства о праве собственности на машино-место N ____ на ____ этаже в гараже-стоянке, расположенном по адресу: _____________, но не позднее "___"________ ____ г., заключить договор купли-продажи (далее - "Основной договор"), по которому Продавец обязуется передать указанное машино-место в собственность Покупателя, а Покупатель оплатить за него определенную суммуРегистрацию права собственности Продавца и получение им свидетельства нельзя рассматривать, как событие, которое наступит неизбежно согласно ст. 190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вести документ в соответствие с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заключения основного договора не существенное условие предварительного. В соответствии с п. 4 ст. 429 ГК РФ если срок в предварительном договоре не определен, основной договор подлежит заключению в течение года с момента заключения предваритель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имость машино-места составляет _____ (______) руб., в том числе НДС - 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о-место, указанное в п. 1.1 Договора, после подписания настоящего Договора и перечисления Покупателем денежных средств в качестве обеспечения исполнения обязательств в порядке, установленном настоящим Договором, является зарезервированным для Покупателя до заключе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счет обеспечения обязательств по настоящему Договору Покупатель уплачивает Продавцу стоимость машино-места, по цене указанной в п. 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исление указанных в настоящем пункте денежных средств осуществляется на счет Поверенного N ___________ в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числение денежных средств в соответствии с п. 2.1 Договора осуществляется в течение ____ банковских дней с момента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производится безналичным расчетом на счет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подписании Основного договора денежные средства засчитываются в счет оплаты стоимости машино-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умма Договора является окончательной и измен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течение ____ дней с момента получения свидетельства на право собственности на машино-место, передать Поверенному все необходимые документы для заключения Основного договора и государственной регистрации перехода права собственности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аключить с Покупателем Основной договор купли-продажи машино-места на услови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ередать Покупателю машино-место по акту приема-передачи в срок ______ дней с момента заключе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ерен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существлять контроль за своевременностью перечисления Покупателем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еречислить полученные от Покупателя денежные средства на счет Продавца в течение ____ рабочих дней с момента поступления их на его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дготовить проект Основного договора на условиях, предусмотренных настоящим Договором, для подписания Продавцом и Покуп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Уведомить Покупателя о времени и месте подписания Основного договора. Уведомление производится по телефону 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платить машино-место путем перечисления денежных средств на расчетный счет Поверенного в порядке, предусмотренном п.п. 2.1, 2.2 настоящего Договора, и предоставить Поверенному копию документа об опл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Заключить с Продавцом Основно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Сообщить Продавцу и Поверенному об изменении места проживания или изменении паспортн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едоставить Поверенному согласие супруга (супруги) на совершение сделки купли-продажи машино-места на условиях, предусмотренных настоящим Договором, до подписа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Явиться для подписания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просрочке Покупателем исполнения обязательств, указанных в п. 2.2 настоящего Договора, более ___ (______) банковских дней Продавец имеет право расторгнуть Договор в одностороннем внесудебном порядке с последующим уведомлением Покуп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расторжения настоящего Договора по требованию Покупателя последний обязан направить письменное уведомление Продавцу и Поверенному. В течение ___ (____) дней с момента получения письменного уведомления и подписания соглашения о расторжении Договора Продавец возвращает Покупателю внесенные денежные средства с удержанием неустойки в размере __% (_______ процентов) от стоимости машино-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исполнения или ненадлежащего исполнения Продавцом своих обязательств по настоящему Договору Покупатель имеет право на расторжение настоящего Договора с предварительным уведомлением Продавца за ____ (______) дней. Внесенные Покупателем денежные средства по настоящему Договору возвращаются последнему в течение ____ (_____) дней с момента расторжения Договора, дополнительно с Продавца взыскивается неустойка в размере __% (______ процентов) от стоимости машино-места в размере _________ (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Стороны освобождаются от ответственности за неисполнение или ненадлежащее исполнение обязательств по Договору в случае наступления форс-мажорных обстоятельств, при толковании которых применяются понятия и определения, регламентированные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разрешения споров путем переговоров разрешение споров производится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Сторонами и действует до исполнения Сторонами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совершаются в письменном виде и подписываются все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о всем, что не оговорено в настоящем Договоре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трех экземплярах, имеющих равн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ренный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давец:              Поверенный:              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______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6</Words>
  <Characters>8268</Characters>
  <CharactersWithSpaces>70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9:00Z</dcterms:created>
  <dc:creator>ЗАО «Юринформ В»</dc:creator>
  <dc:description/>
  <dc:language>en-US</dc:language>
  <cp:lastModifiedBy/>
  <dcterms:modified xsi:type="dcterms:W3CDTF">2011-10-30T12:09:00Z</dcterms:modified>
  <cp:revision>2</cp:revision>
  <dc:subject>Договор</dc:subject>
  <dc:title>Предварительный договор купли-продажи машино-места в гараже-стоянке через повер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