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не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предопла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далее именуем__ "Сторона-1", в лице ___________, действующего на основании _________, с одной стороны, и ____________, далее именуем__ "Сторона-2", в лице ___________, действующего на основании __________, с другой стороны, по результатам проведенных переговоров заключили следующи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 и заключении в последующем договора купли-продажи нежилого помещения (далее - основной договор), расположенного на ____ этаже здания по адресу: _____________, общей площадью ____ кв. м, (далее именуемого "помещение"), по которому Сторона-1 будет выступать Продавцом, а Сторона-2 - Покупателем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ое помещение принадлежит Стороне-1 на праве собственности, что подтверждается свидетельством о праве собственности, выданным ____________ (наименование органа, осуществившего гос. регистрацию) "__"_________ ____ г., реестровый номер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а-1 гарантирует, что передаваемое помещение свободно от прав третьих лиц, не находится под арестом, в залоге и не является предметом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рона-1 гарантирует к моменту передачи Стороне-2 нежилого помещения наличие в нем _________ подключенных телефон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предварительной договоренности между сторонами стоимость помещения составляет _____ (_________) руб., включая __% НДС - 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варительная оплата составляет ___% от стоимости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стоимости помещения будет производиться путем безналичного перечисления денежных средств на банковский счет Стороны-1 в порядке и в сроки, определенные осно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а-1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ключить основной договор на условиях, предусмотренных настоящим предварит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 срок до "___"________ ____ г. получить выписку из технического паспорта БТИ с экспликацией и поэтажным планом на указанное в п. 1.1 договора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а-2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Заключить основной договор на условиях, предусмотренных настоящим предварит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является предварительным и содержит основные условия договора купли-продажи нежилого помещения (основного договора)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бязуются заключить основной договор не позднее "___"_______ ____ г. До указанной даты Сторона-1 обязуется не совершать с другими партнерами сделок в отношении указанного в п. 1.1 настоящего договора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одна из сторон будет уклоняться от заключения основного договора, вторая сторона вправе обратиться в Арбитражный суд г. __________ с требованием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, необоснованно уклоняющаяся от заключения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-2 вправе передать свои права по настоящему договору третьим лицам, известив об этом Сторону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о собственности на помещение перейдет к Стороне-2 с момента государственной регистрации перехода права собственности в ______________ (наименование органа по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государственной регистрации перехода права собственности несет Сторона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______ в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, 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______ в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, 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               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6</Characters>
  <CharactersWithSpaces>4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Касенов Е.Б.</dc:creator>
  <dc:description/>
  <dc:language>en-US</dc:language>
  <cp:lastModifiedBy/>
  <dcterms:modified xsi:type="dcterms:W3CDTF">2011-10-30T12:08:00Z</dcterms:modified>
  <cp:revision>2</cp:revision>
  <dc:subject>Договор</dc:subject>
  <dc:title>Предварительный договор купли-продажи нежилого помещения (с условием о предопла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