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АРИТЕЛЬНЫ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не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, далее именуем__ "Сторона-1", в лице ____________, действующего на основании __________, с одной стороны, и ___________, далее именуем__ "Сторона-2", в лице ____________, действующего на основании ________, с другой стороны, по результатам проведенных переговоров заключили следую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договорились о подготовке и заключении в последующем договора купли-продажи нежилого помещения (далее - основной договор), расположенного на ___ этаже здания по адресу: ______________, общей площадью ____ кв. м, (далее именуемого "помещение"), по которому Сторона-1 будет выступать Продавцом, а Сторона-2 - Покупателем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казанное помещение принадлежит Стороне-1 на праве собственности, что подтверждается свидетельством о праве собственности, выданным _____________ (наименование органа, осуществившего гос. регистрацию) "__"_________ ____ г., реестровый номер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рона-1 гарантирует, что передаваемое помещение свободно от прав третьих лиц, не находится под арестом, в залоге и не является предметом сп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орона-1 гарантирует к моменту передачи Стороне-2 нежилого помещения наличие в нем _____ подключенных телефонных ли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предварительной договоренности между сторонами стоимость помещения составляет _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лата стоимости помещения будет производиться путем безналичного перечисления денежных средств на расчетный счет Стороны-1 в порядке и в сроки, определенные осно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а-1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Заключить основной договор на условиях, предусмотренных настоящим предваритель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ередать помещение в хорошем техническом состоянии, пригодном для использования его в соответствии с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а-2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Заключить основной договор на условиях, предусмотренных настоящим предваритель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И РЕАЛИЗАЦИИ НАМЕРЕНИЙ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является предварительным и содержит основные условия договора купли-продажи нежилого помещения (основного договора), который будет заключен в по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обязуются заключить основной договор не позднее "___"_______ ____ г. До указанной даты Сторона-1 обязуется не совершать с другими партнерами сделок в отношении указанного в п. 1.1 настоящего договора не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если одна из сторон будет уклоняться от заключения основного договора, вторая сторона вправе обратиться в Арбитражный суд г. __________ с требованием о понуждении заключи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а, необоснованно уклоняющаяся от заключения договора, должна возместить другой стороне причиненные эти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а-2 вправе передать свои права по настоящему договору третьим лицам, известив об этом Сторону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аво собственности на помещение перейдет к Стороне-2 с момента государственной регистрации перехода права собственности в _________________ (наименование органа по рег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государственной регистрации перехода права собственности несет Сторона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действует до вступления в силу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может быть расторгнут в случаях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говор составлен на русском языке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, КПП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N ___________________________ в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, 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, КПП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N ___________________________ в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, 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                 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                 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587</Characters>
  <CharactersWithSpaces>3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8:00Z</dcterms:created>
  <dc:creator>Касенов Е.Б.</dc:creator>
  <dc:description/>
  <dc:language>en-US</dc:language>
  <cp:lastModifiedBy/>
  <dcterms:modified xsi:type="dcterms:W3CDTF">2011-10-30T12:08:00Z</dcterms:modified>
  <cp:revision>2</cp:revision>
  <dc:subject>Договор</dc:subject>
  <dc:title>Предварительный договор купли-продажи не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