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октября 2003 г. N 3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Ы ЖИЛ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Дат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жилищной политики и жилищного 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 начальника  отдела  по работе  с поручениями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политики  и жилищного  фонда  города  Москвы  Мависакал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лины Сергеевны, действующей на основании доверенности от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именуемый в дальнейшем "Департамент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"___" ______ _____ г., паспорт серии ______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"___" _______ _____ г.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Гражданин", с другой 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епартамент  обязуется заключить договор  мены и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жилое помещение,  находящееся  в  собственности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ый округ: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 N _______, корп. _______, квартира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лице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щее из ____ комнат, общей площадью 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площадью 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 осмотрел  данное  жилое  помещение  и претензий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Гражданин  обязуется   оплатить   разницу   в 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иваемых   жилых   помещений,   заключить   договор    мены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ом   и   передать   в   собственность   городу  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Гражданину на праве собственности  жилое 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ый округ: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 N ______, корп. ______, квартира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лице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щее из ____ комнат, общей площадью 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площадью 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обязуется передать городу Москве данное жилое помещение, не обремененное какими-либо обязательствами, не находящееся под арестом, без задолженности по оплате коммунальных и иных услуг, в пригодном для проживания состоянии с произведенным косметическим ремо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няемые жилые помещения переходят в собственность Гражданина и города Москвы после государственной регистрации договора мены и передачи их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Разница  стоимостей жилых  помещений, указанных в пп.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1.2 настоящего Договора, установлена распоряж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т ___________ N ___________ и составляет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Гражданин   обязуется   оплатить   разницу   в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иваемых   жилых  помещений,  указанную  в   п. 2.1,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финансов города Москвы, ИНН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. __________________________, БИК ____________________, кор. с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АКБ ММБ - Банк Москвы, код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____________ "Прочие поступления от продажи кварти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 руб. 00 коп. (_____________ тысяч _____ руб.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) в течение _____ дней после заключе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Гражданин  обязуется  перечислить  Департаменту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за  услуги  по  оформлению  и  подбору  жилого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 руб. 00 коп. на счет Департамента, ИНН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. _________________________, БИК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. ________________________________ в АКБ ММБ - Банк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. ___________ постановления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7.01.1995  N 60 "О   внесении   изменений    в 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 Москвы   от  11.08.92  N  628   "Об  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йскуранта  на оформление и подбор жилой площади" (с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7 июня 2000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числение денежных средств, предусмотренных пп. 2.2 и 2.3 настоящего Договора, производится с начислением налогов и других платежей, предусмотренных действующими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сле представления Гражданином оригиналов платежных и иных документов, подтверждающих исполнение Гражданином своих обязательств, предусмотренных пп. 2.2 и 2.3 настоящего Договора, Департамент обязуется заключить с Гражданином договор мены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несенные денежные средства, предусмотренные п. 2.1 настоящего Договора, будут зачтены в качестве исполнения денежных обязательств Гражданином при заключении договора мены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исполнения Гражданином обязательств, предусмотренных пп. 2.2 и 2.3 настоящего Договора, и последующего отказа от заключения договора мены жилых помещений в соответствии с частью 4 статьи 453 Гражданского кодекса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Денежные средства, предусмотренные п. 2.2 настоящего Договора, возвращаются Гражданину из бюджета города Москвы в полном размере только после оплаты Гражданином расходов на содержание, эксплуатацию жилого помещения, а также за оформление необходимых для заключения Договора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Денежные средства, предусмотренные п. 2.3 настоящего Договора, Гражданину не возв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Департамента и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партамент обязуется подготовить необходимые документы для заключения договора мены жилых помещений, указанных в пп. 1.1 и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ражданин обязан оплатить расходы по государственной регистрации договора мены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ражданин обязан незамедлительно уведомить Департамент об изменении адреса своего места проживания, паспортных и иных данных, жилищных условий, о вселении (выбытии) в занимаемое жилое помещение членов семьи и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Гражданин обязуется на период действия настоящего Договора не совершать каких-либо сделок в отношении занимаемого им и членами его семь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епартамент и Гражданин имеют право расторгнуть настоящий Договор или изменить его услови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епартамент вправе расторгнуть настоящий Договор в одностороннем порядке в случае невыполнения Гражданином условий пунктов 2.2, 2.3, 3.2, 3.3, 3.4, 3.5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расторжения настоящего Договора договор мены жилых помещений заключ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Департамента и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партамент и Гражданин несут ответственность по настоящему Договору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заключения (даты подписания его сторонами) и считается исполненным с момента государственной регистрации договора мены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, дополнения к настоящему Договору действительны, если они изложены в письменной форме и подписаны Департаментом и Граждан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разногласия, возникающие в процессе заключения и исполнения Договора, решаются путем переговоров либо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предусмотренным настоящим Договором, взаимоотношения Департамента и Гражданина регулируются законодательными актами Российской Федерации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2 экземплярах, один из которых хранится в Департаменте, второй - у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епартамента:                    От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о работе с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ми Департамента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политики и жилищного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 Мависакалян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лина Сергеевна.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09, г. Москва,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етный пер., 1/12.                           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.С. Мависакалян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2</Words>
  <Characters>8378</Characters>
  <CharactersWithSpaces>7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мены жилого помещения, находящегося в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