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ренду нежилого помещения сроком д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далее именуем__ "Сторона-1", в лице ________________, действующего на основании ______________, с одной стороны, и ______________, далее именуем__ "Сторона-2", в лице ___________________, действующего на основании _________________, с другой стороны, совместно именуемые "стороны", по результатам проведенных переговоров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орились о подготовке и заключении в последующем договора аренды нежилого помещения (далее - "основной договор"), расположенного по адресу: ______________, общей площадью __ кв. м, (далее именуемого "помещение"), по которому Сторона-1 будет выступать Арендатором, а Сторона-2 - Арендодателем помещения. Указанное помещение будет сдаваться в аренду дл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1 не вправе менять назначение передаваемого в аренду не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ещение принадлежит Стороне-2 на праве собственности, что подтверждается Свидетельством о государственной регистрации права собственности, выданным __________ "___"____________ ____ г., регистрационный номер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действия основного договора -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мер арендной платы за пользование помещением определяется в основном договоре по соглашению сторон, но не может быть больше размера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мещение должно быть передано в аренду не позднее ____ дней с момента подписания основного договора. Передача помещения в аренду и его возврат Арендодателю оформляются актами приема-передачи помещения, в которых указывается техническое состояние помещения на момент передачи. Указанные акты должны быть подписаны уполномоченными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орона-2 несет ответственность за недостатки сданного им в аренду по основному договору помещения, полностью или частично препятствующие пользованию им, несмотря на то, что при сдаче его в аренду (заключении договора) Сторона-2 могла и не знать о наличии указа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предварительной договоренности между сторонами размер арендной платы составляет _____ (________) рублей в месяц, включая __% НДС - _________ рублей. Арендная плата будет перечисляться Арендатором ежемесячно в порядке и в сроки, определенные в основ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ие арендной платы будет осуществляться путем безналичного перечисления денежных средств на банковски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РЕАЛИЗАЦИИ НАМЕРЕНИЙ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является предварительным и содержит основные условия договора аренды, который будет заключен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бязуются заключить основной договор в срок до "__"___________ _____ г. До указанной даты Сторона-2 обязуется не заключать с третьими лицами аналогичных предварительных договоров либо договоров аренды на указанные в п. 1.1 настоящего договора нежил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одна из сторон будет уклоняться от заключения основного договора, вторая сторона вправе обратиться в арбитражный суд г. ____________ с требованием о понуждении заключ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орона, необоснованно уклоняющаяся от заключения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ных вопросов они 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момента заключения между Стороной-1 и Стороной-2 основного договора аренды вышеуказанного помещения, но не далее даты, указанной в п. 3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 в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 в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настоящего договора являются выписка из технического паспорта БТИ, экспликация и поэтажный план с указанием площади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4</Characters>
  <CharactersWithSpaces>4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ЗАО «Юринформ В»</dc:creator>
  <dc:description/>
  <dc:language>en-US</dc:language>
  <cp:lastModifiedBy/>
  <dcterms:modified xsi:type="dcterms:W3CDTF">2011-10-30T12:08:00Z</dcterms:modified>
  <cp:revision>2</cp:revision>
  <dc:subject>Договор</dc:subject>
  <dc:title>Предварительный договор на аренду нежилого помещения сроком д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