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ренду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ком до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далее именуем__ "Сторона-1", в лице ______________, действующ___ на основании ______________, с одной стороны, и _____________, далее именуем__ "Сторона-2", в лице ______________, действующ___ на основании ______________, с другой стороны, в дальнейшем именуемые как "стороны",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аренды нежилого помещения (далее - "основной договор") по адресу: __________________, расположенного на ____ этаже здания и включающего в себя _____ комнаты общей площадью _____ кв. м, в состоянии, позволяющем его нормальную эксплуатацию, обеспеченного теплом, водой, электроэнергией, телефонной связью, каналами электрон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ному договору аренды Сторона-1 будет выступать Арендатором, а Сторона-2 - Арендодателем помещения. Указанное помещение будет сдаваться в аренду дл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 не вправе менять назначение передаваемого в аренду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принадлежит Стороне-2 на праве собственности, что подтверждается Свидетельством о государственной регистрации права собственности, выданным ____________ "__"________ ___ г., регистрационный номер __________, кадастровый номер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основного договора - _____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мещение должно быть передано в аренду не позднее ____ дней с момента подписания основного договора. Передача помещения в аренду и его возврат Арендодателю оформляются актами приема-передачи помещения (передаточными актами), в которых указывается техническое состояние помещения на момент передачи. Указанные акты должны быть подписаны уполномоченными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ещение передается в аренду вместе с мебелью и оборудованием, которые указаны в описи (Приложение ___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питальный ремонт помещения запланирован с __________ ____ г. по __________ ____ г. Капитальный ремонт проводит Сторона-1 (или Сторона-2). В случае невозможности использования помещения во время капитального ремонта в соответствии с его назначением действие настоящего договора приостанавливается на период проведения капитального ремонта двух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а-2 несет ответственность за недостатки сданного в аренду по основному договору помещения, полностью или частично препятствующие пользованию им, даже если во время заключения основного договора Сторона-2 не знала об эти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р арендной платы составляет _____ (_________) рублей в месяц, включая __% НДС - ____ (_________) рублей. Арендная плата будет перечисляться Арендатором ежемесячно в порядке и в сроки, определенные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ие арендной платы будет осуществляться путем безналичного перечисления денежных средств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ная плата включает плату за пользование помещением, комплект ключей, охрану, оформление пропусков для сотрудников и посетителей Арендатора, плату за пользование местами для парковки, телефон, каналы электронной связи, коммунальные и эксплуатацион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аренды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в срок до "___"________ _____ г. До указанной даты Сторона-2 обязуется не заключать с третьими лицами аналогичных предварительных договоров либо договоров аренды на указанное в п. 1.1 настоящего договора не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арбитражный суд г. ___________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стороны не достигли взаимного согласия, споры рассматриваются в соответствии с действующим законодательством и могут передаваться в арбитражный или третейский суд, состоящий из представителей сторон и одного независимого арби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 и действует до момента заключения между Стороной-1 и Стороной-2 договора аренды вышеуказанного помещения, но не далее даты, указанной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, телефон: ______________, телекс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, телефон: ______________, телекс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 выписка из технического паспорта БТИ, экспликация, поэтажный план с указанием площади помещения, опись передаваемых в аренду вместе с помещением мебели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7</Characters>
  <CharactersWithSpaces>5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ЗАО «Юринформ В»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на аренду нежилого помещения (сроком до г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