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ухгалтерское обслуживание меж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ей и аудиторской фирм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далее именуем__ "Сторона-1", в лице ____________, действующего на основании ____________, с одной стороны, и ____________, далее именуем__ "Сторона-2", в лице ___________, действующего на основании __________, с другой стороны, совместно именуемые "Стороны", по результатам проведенных переговоров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орились о подготовке и заключении в последующем договора на оказание услуг по бухгалтерскому сопровождению (далее именуемого "основной договор"), по которому Сторона-1 будет выступать Заказчиком, а Сторона-2 -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сновному договору Сторона-2 будет осуществлять ведение бухгалтерского учета Стороны-1, включая составление и предоставление бухгалтерской отчетности в налоговый орган и другие органы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а-2 для оказания услуг в рамках основного договора будет выделять необходимое количество работников, обладающих соответствующими знаниями и квалифик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определения объема работ и стоимости услуг Стороны-2 по основному договору, Сторона-1 в рамках настоящего договора обязуется предоставить Стороне-2 копии первичных бухгалтерских документов, а также иную необходим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казанные в п. 1.3 настоящего договора документы и информация предоставляются Стороной-1 в течение ___________________ дней с момента вступления настоящего договор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ключение основного договора возможно только после полной и объективной оценки объема работ Стороной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нализ представленных Стороной-1 в рамках настоящего договора документов осуществляется за счет средств Стороны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имость оказания услуг по бухгалтерскому сопровождению определяется соглашением сторон по результатам проведенного анализа документов Стороны-1 и указывается в основ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услуг будет осуществляться путем безналичного перечисления денежных средств в порядке и на условиях, указываемых в основ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казание услуг по основному договору будет оформляться актом о выполненных работах, подписанным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все сведения, полученные сторонами в рамках его исполнения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принимают все необходимые меры для того, чтобы их сотрудники, агенты, правопреемники без предварительного согласия другой стороны не разглашали информацию, касающуюся настоящего договора или связанную с его подготовкой, заключением и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является предварительным и содержит основные условия договора оказания услуг по бухгалтерскому сопровождению, который будет заключен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вступает в силу с момента его подписания сторонами и действует до полного исполнения Сторонами своих обязательств по нему в соответствии с норма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может быть расторгнут досрочно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се изменения и дополнения к настоящему договору являются его неотъемлемой частью и действительны, если они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о всем остальном, что не предусмотрено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4</Characters>
  <CharactersWithSpaces>3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ЗАО «Юринформ В»</dc:creator>
  <dc:description/>
  <dc:language>en-US</dc:language>
  <cp:lastModifiedBy/>
  <dcterms:modified xsi:type="dcterms:W3CDTF">2011-10-30T12:08:00Z</dcterms:modified>
  <cp:revision>2</cp:revision>
  <dc:subject>Договор</dc:subject>
  <dc:title>Предварительный договор на бухгалтерское обслуживание между организацией и аудиторской фирм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