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ВАРИТЕЛЬНЫЙ 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ступном в рамках Кредит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 качестве отступного передается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коммерческого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ручитель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Должник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третье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предварительны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ариваются о заключении Соглашения об отступном (далее - "Соглашение") в рамках Кредитного договора N ____ от "__"_________ ____ года, заключенного между Кредитором и _______________ (наименование организации), именуем__ в дальнейшем "Должник", и Договора поручительства N ____ от "__"_________ ____ года, заключенного между Кредитором и Поруч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ы устанавливают срок подписания Соглашения "___"________ 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ы определили следующие условия Соглашения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 Соглашение об отступном будет порождать право Должника на замену исполнения и обязанность Кредитора принять отступ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неисполнении Соглашения об отступном в определенный сторонами срок Кредитор будет вправе потребовать исполнения Должником первоначального обязательства и применения к Должнику мер ответственности в связи с его не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сле заключения Соглашения об отступном кредитор не будет вправе требовать исполнения первоначального обязательства до истечения установленного сторонами срока предоставления отступ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 предоставлением отступного прекращаются все обязательства по договору, включая и обязательство по уплате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договариваются о прекращении всех обязательств Должника, вытекающих из Кредитного договора N ____ от "__"________ ____ года, заключенного между Кредитором и Должником (далее - "Кредитный договор"), и в силу предоставления Поручителем взамен исполнения этих обязательств отступного в соответствии с условиями Соглашения об отступ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ОТСТУП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ступное полностью покрывает все требования Кредитора в отношении Должника, вытекающие из Кредитного договора, в том объеме, в котором они существуют к моменту подписания Соглашения, а также в котором они возникнут при дальнейшей реализации Кредитного договора в отношении возвращения кредита и уплаты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Если стоимость предоставляемого отступного окажется меньше долга по обязательству, но не менее ___% обязательства, оно прекращается полностью (либо в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ступное может предоставляться по частям, при предоставлении части отступного обязательство считается прекращенным пропорционально фактически предоставленному отступ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МА ПРЕДОСТАВЛЕНИЯ ОТСТУП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ручитель безвозмездно передает в собственность Кредитора в качестве отступного квартиру, находящуюся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является собственностью Поручителя на основании договора _________, удостоверенного ________ "__"________ ____ г. за реестровым N ____, что подтверждается свидетельством о государственной регистрации права собственности от "___"_______ 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состоит из _____ комнат общей площадью _____ (________) кв. м, в том числе жилой _____ (_________)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ПРЕДОСТАВЛЕНИЯ И ПРИНЯТИЯ ОТСТУП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ступное предоставляется Поручителем и принимается Кредитором с момента возникновения просроченной задолженности по кредиту и процентам согласно условиям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ава и обязанности сторон определены следующими услов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Должник не исполнил своих обязанностей по Кредитному договору, касающихся возвращения кредита в срок, установленный в Кредитном договоре, или уплаты процентов за использование кредита в соответствии с условиями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Кредитор предъявил нотариально удостоверенное требование к Должнику об исполнении обязанностей, определенных в вышеуказанном Кредит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МА И СОСТАВ СОГЛАШЕНИЯ ОБ ОТСТУПН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оглашение об отступном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оглашение об отступном составлено в четырех экземплярах - по одному экземпляру для каждой из сторон и один хранится в делах нотариуса 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сходы по нотариальному оформлению Соглашения об отступном несет Креди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авила, касающиеся формы и состава Соглашения об отступном, относятся к его возможным изменениям и дополн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ОЗНИКНОВЕНИЕ И ОФОРМЛЕНИЕ ПРАВ НА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аво собственности Кредитора на передаваемое ему в соответствии с настоящим Соглашением имущество возникает с момента регистрации Соглашения об отступном и прав Кредитора в компетентных публичных органах в соответствии с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редитор обязуется совершить все необходимые действия, связанные с регистрацией и оформлением Соглашения об отступном и своих прав на передавае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ручитель обязуется предоставить Кредитору все необходимые документы в отношении передаваемого имущества, которые требуются для регистрации Соглашения об отступном, в соответствии с требованиями гражданского законодательства, а также оказывать Кредитору разумное содействие в выполнении обязанностей последнего в отношении регистрации и оформления Соглашения об отступном и прав на передавае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невозможности регистрации и оформления прав собственности Кредитора на передаваемое ему в соответствии с настоящим Соглашением имущество по причинам, не зависящим от сторон, стороны в разумный срок пересмотрят свои взаимны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назначают своих представителей, наделенных полномочиями для подписания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Кредитора - 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Поручителя -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не подписывают Соглашения при выполнении Должником условий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Если Соглашением об отступном не будут нарушены права и интересы третьих лиц или публичные интересы, предоставлением отступного может быть прекращено и обязательство по возврату полученного по недействительной сделке, возникшее в силу ст. 167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0. ЮРИДИЧЕСКИЕ 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ручитель:                 Кредитор:                  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_________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М.П.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3</Words>
  <Characters>8182</Characters>
  <CharactersWithSpaces>6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Касенов Е.Б.</dc:creator>
  <dc:description/>
  <dc:language>en-US</dc:language>
  <cp:lastModifiedBy/>
  <dcterms:modified xsi:type="dcterms:W3CDTF">2011-10-30T12:08:00Z</dcterms:modified>
  <cp:revision>2</cp:revision>
  <dc:subject>Договор</dc:subject>
  <dc:title>"Предварительный договор об отступном в рамках кредитного договора (в качестве отступного передается квартира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