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зненного содержания с иждивением самого получателя р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есплатной передачей квартиры, в которой он прожива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отариальным удостоверением (обязательства платель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нты по предварительному договору обеспеч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й гаранти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_ в дальнейшем Плательщик ренты, в лице ___________, действующ___ на основании _____________, с одной стороны, и ___________, именуем___ в дальнейшем Получатель ренты, паспорт: серия ____ N ______, выдан: "___"_______ ____ г. ____________, зарегистрирован по адресу: 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заключить в будущем договор пожизненного содержания с иждивением самого Получателя ренты с бесплатной передачей Плательщику ренты квартиры, в которой проживает Получатель ренты (основной договор) на условиях, предусмотренных настоящим предварит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основн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о договору пожизненного содержания с иждивением Получатель ренты передает принадлежащую ему квартиру (определена в пункте 1.2.2) в собственность Плательщика ренты, который обязуется осуществлять пожизненное содержание с иждивением самого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олучатель ренты обязуется передать в собственность Плательщика ренты благоустроенное изолированное жилое помещение, расположенное по адресу: ________________, улица _________, д. __, N ___, состоящее из _____________ комнат, общей площадью _____ (______) кв. м, жилой площадью _____ (______) кв. м, кадастровый номер ____________________________ (далее - кварт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Квартира отчуждается Плательщику ренты беспл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олучатель ренты (не) сохраняет право проживания в квар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бязательство Получателя ренты передать квартиру Плательщику ренты считается исполненным после заключения основного договора и подписания сторонами соответствующего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Квартира до момента передачи свободна от прав третьих лиц, не находится под арестом, в залоге и не является предметом судебного спора, в отношении квартиры нет запрета на использование по назначению или предписания об устранении каких-либо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язательства, ответственность и риск по основно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Плательщик ренты обязан принимать необходимые меры для того, чтобы в период предоставления пожизненного содержания с иждивением использование квартиры не приводило к снижению ее стоимости за исключение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Плательщик ренты, передавший обремененную рентой квартиру в собственность другого лица, несет субсидиарную с ним ответственность (статья 399 ГК РФ) по требованиям получателя ренты, возникшим в связи с нарушением договора ренты. (Договором может быть предусмотрена солидарная ответственность по этому обязательств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лательщик ренты обязан застраховать в пользу Получателя ренты риск ответственности за неисполнение либо ненадлежащее исполнение эт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При невыполнении Плательщиком ренты обязанностей, предусмотренных пунктом 1.3.2 основного договора, Получатель ренты вправе расторгнуть такой договор и потребовать возмещения убытков, вызванных расторжением так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За просрочку выплаты ренты Плательщик ренты уплачивает Получателю ренты проценты, предусмотренные статьей 395 ГК РФ (договором может быть предусмотрен больший размер проц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Риск случайной гибели или случайного повреждения квартиры несет Плательщик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7. Случайная гибель или случайное повреждение квартиры не освобождают Плательщика ренты от обязательства выплачивать ее на условиях, предусмотренных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и порядок выплаты пожизненной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Стоимость общего объема содержания в месяц - пожизненная рента определяется как денежная сумма, периодически выплачиваемая Получателю ренты в течение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Размер пожизненной ренты составляет _____________ рублей в месяц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Пожизненная рента выплачивается до 28 числа каждого календар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4. ________ процентов (рублей) из пожизненной ренты перечисляется на счет Получателя ренты в указанном им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 процентов (рублей) из пожизненной ренты выдается Получателю ренты наличными день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 процентов (рублей) из пожизненной ренты расходуется Плательщиком ренты на содержание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5. Стоимость всего объема содержания с иждивением составляет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ругие существенные услов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Содержание с иждивением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требностей в жилище в форме права пользования квартирой или предоставления другой благоустроенной квартиры по адресу: ________________________, площадью 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требностей в питании в форме ежедневной (еженедельной и т.п.) доставки согласованного сторонами договора набора продуктов или предоставления ежедневного ___-разового питания _________________ на сумму ______ процентов (рублей) из пожизненной 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требностей в одежде и обуви в форме ежегодной (один раз в два года и т.п.) доставки согласованного сторонами договора набора одежды или предоставления ________________________ на сумму ______ процентов (рублей) из пожизненной 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требностей в лекарствах в форме ежедневной (еженедельной и т.п.) доставки согласованного сторонами договора набора на сумму ______ процентов (рублей) из пожизненной 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этого требует состояние здоровья Получателя ренты - уход за ним и необходимый минимум бытов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 квартиры (комнаты), где проживает Получатель ренты (и мест общего пользования), 1 раз в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ий ремонт квартиры (комнаты) с предоставлением на это время другого аналогичного помещения для проживания по мере необходимости, но не реже ____ раз в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ли замену имущества, предоставляемого в пользование вместе с квартирой (комнатой), по мере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стельным бельем, туалетными принадлежностями, их ремонт и замену по разумной цене и на сумму, эквивалентную ___________ в месяц или _________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ручению Получателя ренты получение для него пенсии, иных причитающихся ему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оплату риту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услуг лиц, выполняющих поручения по содержанию Получателя ренты, относится на счет Плательщика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По желанию Получателя ренты предоставление содержания с иждивением в натуре может быть заменено на периодические платежи в день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Расходы по нотариальному удостоверению и государственной регистрации основного договора и перехода права собственности на квартиру несет Плательщик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Получатель ренты вправе связываться с Плательщиком ренты в любое время (по тел. ________, иным способом). Кроме того, Плательщик ренты или иное лицо по его поручению обязуются ежедневно в ____ ч. или иное удобное для Получателя ренты время связываться с ним лично или по телефону или навещать его в период нахождения в стациона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5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ые по усмотрению стор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, в который стороны обязуются заключить основно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1 года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гласно п. 4 ст. 429 ГК РФ если такой срок в предварительном договоре не определен, основной договор подлежит заключению в течение года с момента заключения предварительного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лучаях, когда сторона уклоняется от заключения основного договора, другая сторона вправе обратиться в суд с требованием о понуждении заключить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необоснованно уклоняющаяся от заключения основного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язательства сторон по настоящему договору прекращаются, если до окончания срока, в который стороны должны заключить основной договор, он не будет заключен либо одна из сторон не направит другой стороне предложение заключить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лательщик ренты вправе передать свои права по настоящему договору третьим лицам только с согласия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ением исполнения Плательщиком ренты своих обязательств по настоящему договору является банковская гарантия _______ (полное наименование гаранта) согласно договору о банковской гарантии N _____ от "__"_______ ____ г., подлинный экземпляр которого передается Получателю ренты в момент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гласно условиям указанного в п. 2.1 договора о банковской гарантии гарант отвечает перед Получателем ренты в части возмещения убытков, вызванных неисполнением по вине Плательщика ренты его обязательства по заключению основного договора в установленные п. 1.6 настоящего договора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усмотренное банковской гарантией обязательство гаранта перед Получателем ренты ограничивается уплатой суммы, на которую выдана гарант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урегулировании в процессе переговоров спорных вопросов они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должен быть нотариально удостоверен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подписания его сторонами и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анный договор составлен в 3-х экземплярах, по одному для каждой стороны и для нотариуса. Все экземпляры договора имее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5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               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               __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этом стоимость общего объема содержания в месяц не может быть менее двух минимальных размеров оплаты труда, установленных законом (п. 2 ст. 597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отариальная форма сделки может быть предусмотрена соглашением сторон. В этом случае нотариальное удостоверение сделки обязательно, хотя бы по закону для сделок данного вида эта форма не требовалась (ч. 2 п. 2 ст. 163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3</Words>
  <Characters>10993</Characters>
  <CharactersWithSpaces>9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Кабанов О.М.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пожизненного содержания с иждивением самого получателя ренты с бесплатной передачей квартиры, в которой он проживает с нотариальным удостоверением (обязательства плательщика ренты по предварительному договору обеспечены банков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