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й р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олучатель ренты", паспорт: серия _____, N _____, выдан "___"_______ ____ г. ____________, зарегистрирован по адресу: _______________, с одной стороны, и ________________, именуем___ в дальнейшем "Плательщик ренты", паспорт: серия ____, N ____, выдан "__"_______ ____ г. ______________, зарегистрирован по адресу: 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заключить в будущем договор пожизненной ренты (далее - "Основной договор"), условия которого стороны определяют в настоящем предваритель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ой Договор будет заключен сторонами в течение _____ дней после приватизации Получателем ренты квартиры N ___, расположенной по адресу: ____________, и оформления на этом основании уполномоченным органом свидетельства о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УСЛОВИЯ ОСНО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ель ренты передает Плательщику ренты в собственность ____-комнатную квартиру общей площадью _______ кв. м., жилой площадью _______ кв.м., расположенную по адресу: ____________, именуемую в дальнейшем "помещение", а Плательщик ренты в обмен на полученное помещение обязуется выплачивать Получателю ренты пожизненную ренту, а также предоставляет Получателю ренты право пожизненного проживания в передаваем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ожизненной рентой в настоящем Договоре понимается выплата в течение жизни Получателя ренты периодических платежей в деньгах в сумме, установленной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Характеристики передаваемого помещения - согласно справке _______ N _____ от "___"_______ ____ г.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жизненная рента устанавливается в виде ежемесячных платежей в размере ______ (___________)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ренты на период действия Основного догов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Получателю ренты для проживания помещение, указанное в п. 2.1 Договора, на период жизни Получателя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, не позднее ___ числа месяца, выплачивать Получателю ренты пожизненную ренту в размере, указанном в п. 2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лательщик ренты на период действия настоящего предварительного Договора обязуется произвести все необходимые действия для приватизации указанной в п. 2.1 Договора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лучатель ренты по Основному договору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квартиру по условиям п. 2.1 Договора не позднее ______ после заключе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олучатель ренты по настоящему предварительному Договор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гистрировать (постоянно, временно) в квартире, указанной в п. 2.1, любых граждан ни по каким осн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ть Плательщику ренты, а также указанным Плательщиком ренты гражданам необходимые документы, доверенности для выполнения Плательщиком ренты своих обязанностей, указанных в подп. 2.4.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лательщику ренты иное необходимое содействие при выполнении им обязанностей, предусмотренных подп. 2.4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лучатель ренты в обеспечение обязательств Плательщика ренты по Основному договору получает право залога на передавае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се расходы по государственной регистрации и нотариальному удостоверению Договора ренты и сделок, предусмотренных данным Договором, государственной регистрации прав на недвижимое имущество, передаваемое по данному Договору, относятся на счет или возмещаются Плательщиком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иск случайной гибели передаваемого Получателем ренты помещения лежит на Плательщике ренты. При случайной гибели квартиры все обязательства Плательщика ренты сохра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 существенном нарушении Договора Плательщиком ренты Получатель ренты вправе потребовать выкупа ренты либо расторжения Договора и возмещения убытков. Существенным нарушением Договора призн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рочка Плательщиком ренты выплаты ренты более чем на один год (ино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Договор пожизненной ренты подлежит обязательной регистрации и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если одна из сторон будет уклоняться от заключения основного Договора (п. 1.1), предусмотренного настоящим Договором, то уклоняющаяся сторона должна будет возместить добросовестной стороне убытки, причиненные таким укло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одна из сторон будет уклоняться от заключения Основного договора, другая сторона, в силу п. 4 ст. 445 ГК РФ, вправе обратиться в суд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ренты в нарушение обязанности, предусмотренной подп. 2.5.1 Договора, зарегистрирует какого- либо гражданина по любому основанию в квартире, указанной в п. 2.1 настоящего Договора, Плательщик ренты приобретает право отказаться от заключения Основного договора, а Получатель ренты обязан будет возместить Плательщику ренты все расходы, понесенные им при исполнении условий настоящего Договора, а также уплатить штраф в размер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подлежит нотариальному удостоверению и государственной регистрации в установленном законом порядке и вступает в силу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анный Договор составлен в 4-х экземплярах, по одному экземпляру для каждой стороны, один экземпляр хранится в делах нотариуса ___________ и один экземпляр для регистрирующего органа. Каждый из экземпляров Договора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4</Characters>
  <CharactersWithSpaces>5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асенов Е.Б.</dc:creator>
  <dc:description/>
  <dc:language>en-US</dc:language>
  <cp:lastModifiedBy/>
  <dcterms:modified xsi:type="dcterms:W3CDTF">2011-10-30T12:09:00Z</dcterms:modified>
  <cp:revision>2</cp:revision>
  <dc:subject>Договор</dc:subject>
  <dc:title>Предварительный договор пожизненной р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