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и прав и перевода дол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N ____ на аренду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указания суммы, которая будет перечислена за уступ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новному догово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Сторона-1", в лице _______________, действующего на основании ___________, с одной стороны и _____________, именуем__ в дальнейшем "Сторона-2", в лице __________, действующего на основании _________, с другой стороны по результатам проведенных переговоров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о подготовке и заключении в последующем договора уступки прав и перевода долга (далее - "основной договор") к Договору N ____ от "__"_________ ____ г. на аренду недвижимого имущества, заключенному между Стороной-1 и _________ (в случае, если упомянутый договор аренды заключен на срок не менее года, то он подлежит государственной регистрации (п. 2 ст. 651 ГК РФ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сновному договору Сторона-1 будет именоваться Цедент, а Сторона-2 - Цессион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змер денежных средств, которые Сторона-2 будет обязана выплатить Стороне-1 за уступаемое право по договору аренды, будет определен в основ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лата стоимости помещения будет производиться путем безналичного перечисления денежных средств на банковский счет Стороны-1 в порядке и в сроки, определенные настоящим и основным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а и обязанности Стороны-1 по договору аренды будут переданы Стороне-2 в том объеме и на тех условиях, которые будут существовать на момент подписан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рона-1 гарантирует действительность права требования, которое будет уступлено по основному договору, а также возможность передачи в порядке уступки Стороне-2 прав по указанному в п. 1.1 договору аренды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орона-1 гарантирует, что к моменту подписания основного договора все обязанности, вытекающие из договора аренды, указанного в п. 1.1, в том числе по оплате арендных платежей за истекший период аренды, будут выполнены ею в полном объеме и свое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-1 обязуется в течение действия настоящего договора не заключать аналогичных договоров, а также не совершать иных сделок с третьими лицами в отношении указанного в п. 1.1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-1 обязуется получить согласие собственника арендованного имущества на заключение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а-2 обязуется в течение действия настоящего договора не заключать аналогичных договоров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РЕАЛИЗАЦИИ НАМЕРЕНИЙ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является предварительным и содержит основные условия договора уступки прав и перевода долга по договору аренды недвижимого имущества (основного договора)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заключить основной договор не позднее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одна из Сторон будет уклоняться от заключения основного договора, вторая Сторона вправе обратиться в Арбитражный суд г. ___________ с требованием о понуждении заключ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а, необоснованно уклоняющаяся от заключения основного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ЕННОСТИ ЗАКЛЮЧЕНИЯ ОСНОВ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новной договор должен быть заключен в письменной форме и вступит в силу с момента его государственной регистраци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сходы по государственной регистрации основного договора несет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-1 обязуется совершить все необходимые действия для получения предварительного согласия собственника недвижимого имущества на заключение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о дня его подписания Сторонами и действует до полного исполнения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по письменному соглашению Сторон и в иных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2-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КПП _____________, ОКПО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 в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КПП _____________, ОКПО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 в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орона-1: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 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4</Characters>
  <CharactersWithSpaces>4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Касенов Е.Б.</dc:creator>
  <dc:description/>
  <dc:language>en-US</dc:language>
  <cp:lastModifiedBy/>
  <dcterms:modified xsi:type="dcterms:W3CDTF">2011-10-30T12:08:00Z</dcterms:modified>
  <cp:revision>2</cp:revision>
  <dc:subject>Договор</dc:subject>
  <dc:title>Предварительный договор уступки прав и перевода долга к договору на аренду недвижимого имущества (без указания суммы, которая будет перечислена за уступку по основному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