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8.2007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ВАРИТЕЛЬНЫЙ ДОГОВОР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ступки прав и перевода долг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договору N ____ на аренду недвижимого имуще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 указанием суммы, которая будет перечислена за уступк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сновному договору; с условием о задатке; оплата в рублях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 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, именуем__ в дальнейшем "Сторона-1", в лице _______________, действующего на основании _______________, с одной стороны, и ______________, именуем__ в дальнейшем "Сторона-2", в лице _____________, действующего на основании _________, с другой стороны, по результатам проведенных переговоров заключили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Стороны договорились о подготовке и заключении в последующем договора уступки прав и перевода долга (далее - "основной договор") к Договору N ____ от "___"__________ ____ г. на аренду недвижимого имущества, заключенному между Стороной-1 и _________ (в случае, если упомянутый договор аренды заключен на срок не менее года, то он подлежит государственной регистрации (п. 2 ст. 651 ГК РФ)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основному договору Сторона-1 будет именоваться Цедент, а Сторона-2 - Цессионар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За уступаемое право по договору аренды Сторона-2 обязуется выплатить Стороне-1 денежные средства в размере ______ (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Оплата стоимости помещения будет производиться путем безналичного перечисления денежных средств на банковский счет Стороны-1 в порядке и в сроки, определенные настоящим и основным договор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Права и обязанности Стороны-1 по договору аренды будут переданы Стороне-2 в том объеме и на тех условиях, которые будут существовать на момент подписания основн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Сторона-1 гарантирует действительность права требования, которое будет уступлено по основному договору, а также возможность передачи в порядке уступки Стороне-2 прав по указанному в п. 1.1 договору аренды недвижимо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Сторона-1 гарантирует, что к моменту подписания основного договора все обязанности, вытекающие из договора аренды, указанного в п. 1.1, в том числе по оплате арендных платежей за истекший период аренды, будут выполнены ею в полном объеме и своевремен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торона-1 обязуется в течение действия настоящего договора не заключать аналогичных договоров, а также не совершать иных сделок с третьими лицами в отношении указанного в п. 1.1 недвижимо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Сторона-1 обязуется получить согласие собственника арендованного имущества на заключение основн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Сторона-2 обязуется в течение ______ с момента подписания настоящего договора перечислить на расчетный счет Стороны-1 денежную сумму в размере _____ (________) рублей в соответствии с п. 4.2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СРОКИ РЕАЛИЗАЦИИ НАМЕРЕНИЙ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Настоящий договор является предварительным и содержит основные условия договора уступки прав и перевода долга по договору аренды недвижимого имущества (основного договора), который будет заключен в по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Стороны обязуются заключить основной договор не позднее "___"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если одна из Сторон будет уклоняться от заключения основного договора, вторая Сторона вправе обратиться в Арбитражный суд г. ___________ с требованием о понуждении заключить догов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торона, необоснованно уклоняющаяся от заключения основного договора, должна возместить другой Стороне причиненные этим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СОГЛАШЕНИЕ О ЗАДАТК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Обеспечением исполнения Стороной-2 своих обязательств по настоящему договору является задаток, предусмотренный статьями 380, 381 ГК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датком признается денежная сумма в размере _____ (_________) рублей, передаваемая Стороной-2 единовременно в доказательство заключения настоящего договора и в обеспечение его испол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ри заключении Сторонами основного договора внесенный Стороной-2 в соответствии с настоящим договором задаток засчитывается в счет оплаты за уступаемое право. Оставшаяся часть предусмотренной в п. 1.2 договора суммы денежных средств перечисляется в порядке и сроки, определенные основн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Если основной договор не будет заключен по вине Стороны-2, задаток останется у Стороны-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Если основной договор не будет заключен по вине Стороны-1, она должна будет вернуть Стороне-2 внесенный задаток в двойном размере в течение _________ с момента истечения срока, указанного в п. 3.2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В случае расторжения настоящего договора по соглашению Сторон Сторона-1 возвращает Стороне-2 полученный задаток в момент подписания соглашения о расторжени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СОБЕННОСТИ ЗАКЛЮЧЕНИЯ ОСНОВНОГО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Основной договор должен быть заключен в письменной форме и вступит в силу с момента его государственной регистрации в установленном зако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сходы по государственной регистрации основного договора несет 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Сторона-1 обязуется совершить все необходимые действия для получения предварительного согласия собственника недвижимого имущества на заключение основн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Настоящий договор вступает в силу со дня его подписания Сторонами и действует до полного исполнения обязательств по н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Договор может быть расторгнут по письменному соглашению Сторон и в иных случаях, предусмотренных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Настоящий договор составлен в 2-х экземплярах, имеющих равную юридическую силу, по одному экземпляр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а-1: 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нахождение: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, КПП ____________, ОКПО 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 в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/с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а-2: 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нахождение: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, КПП ____________, ОКПО 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 в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/с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а-1:                               Сторона-2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ьный директор:                    Генеральный директор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/____________                ____________/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.П.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52</Words>
  <Characters>6368</Characters>
  <CharactersWithSpaces>54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8:00Z</dcterms:created>
  <dc:creator>Касенов Е.Б.</dc:creator>
  <dc:description/>
  <dc:language>en-US</dc:language>
  <cp:lastModifiedBy/>
  <dcterms:modified xsi:type="dcterms:W3CDTF">2011-10-30T12:08:00Z</dcterms:modified>
  <cp:revision>2</cp:revision>
  <dc:subject>Договор</dc:subject>
  <dc:title>"Предварительный договор уступки прав и перевода долга к договору на аренду недвижимого имущества (с указанием суммы, которая будет перечислена за уступку по основному договору; с условием о задатке; оплата в рублях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