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7.200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 предоставлен агентством деловой литературы "Ай Пи Эр Меди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ДОГОВОР АРЕНДЫ ИМУЩЕСТВА С УСЛОВИЕМ О ВЫКУП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ЕНДУЕМОГО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  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, именуемое в дальнейшем "Арендодатель", в лице __________________, действующего на основании _____________________, с одной стороны, и ___________________________, именуемое в дальнейшем "Арендатор", в лице _____________________, действующего на основании __________________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и общие усло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 В  соответствии  с  настоящим  договором  Арендодатель  перед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атору за установленную настоящим договором плату во временное вла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            пользование               следующее              имущест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, количество, характеристики, иные признаки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Арендатор обязуется  использовать  имущество в соответствии с его целе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мущество передается Арендатору в исправном состоянии и пригодно для использования в следующих целях: 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Имущество передается Арендатору на срок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Арендатор имеет право сдавать полученное по договору имущество в субаренду; производить улучшения арендуемого имущества; при необходимости по согласованию с Арендодателем списывать арендуемое имущество, которое пришло в негодность в связи с истечением нормативного срока эксплуатации; в этом случае настоящий договор в отношении списанного имущества считается прекращенным, соответственно изменяется размер аренд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ередача имущества в аренду не является основанием для прекращения или изменения прав третьих лиц на это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Арендатор вправе в любое время с момента вступления настоящего договора в силу и до его прекращения осуществить выкуп арендуемого имущества. Арендуемое имущество подлежит выкупу в полном объеме, частичный выкуп арендуемого имущества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ыкупная стоимость арендуемого имущества по соглашению сторон составляет _____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Право собственности на имущество в случае его выкупа Арендатором переходит к Арендатору с момента полной оплаты Арендатором всей обусловленной настоящим договором выкупной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язанности Арендода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ередать Арендатору имущество, указанное в п. 1.1 настоящего договора, не позднее ______ календарных дней с момента подписания настоящего договора по приемо-сдаточному акту, подписываемому обеими сторона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ередать вместе с имуществом все его принадлежности и относящиеся к нему документы (технический паспорт, сертификат качества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ри необходимости проверить исправность предоставленного в аренду имущества в присутствии Арендатора (уполномоченного лица Арендатора), а также ознакомить Арендатора с правилами эксплуатации имущества либо выдать ему письменные инструкции о пользовании этим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Самостоятельно и за свой счет производить капитальный ремонт имущества, переданного в аренду, в следующие сроки: 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ри заключении настоящего договора предупредить арендатора о всех правах третьих лиц на сдаваемое в аренду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язанности Арендат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Обеспечивать пользование переданного имущества в полном соответствии с условиями настоящего договора и назначением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Уплачивать арендую плату в установленном настоящим договором размере и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Если недостатки имущества явились следствием нарушения Арендатором правил эксплуатации и содержания имущества, оплатить Арендодателю стоимость ремонта и транспортировки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Поддерживать имущество в исправном состоянии, производить за свой счет текущий ремонт и нести расходы на содержание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Письменно сообщать Арендодателю не позднее чем за _____ месяца о предстоящем возврате арендуемого имущества как в связи с окончанием срока действия договора, так и при досрочном возврате. После прекращения настоящего договора сдать имущество Арендодателю по акту в исправном состоянии, с учетом нормального изн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По истечении срока договора, а также при досрочном его прекращении передать Арендодателю за полную компенсацию все произведенные улучшения имущества, составляющие принадлежность имущества и неотделимые без вреда для н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7. В случае возврата имущества до истечения срока аренды или в связи с окончанием срока договора уплатить Арендодателю сумму стоимости не произведенного им ремонта имущества, обязанность производства которого лежала на Арендат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Цена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тоимость передаваемого Арендодателем Арендатору имущества по соглашению сторон составляет ______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Арендная плата, уплачиваемая Арендатором за пользование имуществом, составляет ______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Арендная плата вносится Арендатором на расчетный счет или в кассу Арендодателя не позднее 10 числа оплачиваемого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случае досрочного возврата имущества Арендатором Арендодатель возвращает ему соответствующую часть полученной арендной платы, исчисляя ее со дня, следующего за днем фактического возврата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Арендатор вправе потребовать соответствующего уменьшения арендной платы, если в силу обстоятельств, за которые он не отвечает, условия пользования, предусмотренные настоящим договором, или состояние имущества существенно ухудшил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просрочки уплаты арендной платы Арендатор уплачивает Арендодателю пеню в размере _____% от неуплаченной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е просрочки передачи имущества Арендатор вправе истребовать это имущество у Арендодателя в соответствии со ст. 398 ГК РФ и потребовать возмещения убытков, причиненных задержкой исполнения, либо потребовать расторжения договора и возмещения убытков, причиненных его неисполн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и обнаружении недостатков переданного в аренду имущества Арендатор вправе потребовать по своему выб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звозмездного устранения Арендодателем недостатков имущества, либо соразмерного уменьшения арендной платы, либо возмещения своих расходов на устранение недостатков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посредственно удержать сумму понесенных расходов на устранение данных недостатков из арендной платы, предварительно уведомив об этом Аренд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требовать досрочного расторж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удовлетворение требований Арендатора или удержание им расходов на устранение недостатков из арендной платы не покрывает причиненных Арендатору убытков, Арендатор вправе потребовать возмещения непокрытой части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и одна из сторон не несет ответственность перед другой стороной за невыполнение обязательств по настоящему договору, вызванное обстоятельствами, возникшими помимо воли и желания сторон: военные действия, гражданские волнения, эпидемии, блокаду, эмбарго, землетрясения, наводнения, пожары и другие стихийные б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сторжения и продл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говор может быть досрочно расторгнут по инициативе Арендодателя, а Арендатор обязан вернуть имущество в случаях, если Арендато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ьзуется имуществом с существенным нарушением условий настоящего договора или назначения имущества либо с неоднократными наруше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ущественно ухудшает имуще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олее двух раз подряд по истечении установленного настоящим договором срока не вносит арендную пл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Договор может быть досрочно расторгнут судом по инициативе Арендатора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рендодатель не предоставляет имущество в пользование либо создает препятствия пользованию имуществу в соответствии с условиями договора или назначением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анное Арендатору имущество имеет препятствующие пользованию им недостатки, которые не были оговорены Арендодателем при заключении настоящего договора, не были заранее известны Арендатору и не должны были быть обнаружены Арендатором во время осмотра имущества или проверки его исправности при заключении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рендодатель не производит являющийся его обязанностью капитальный ремонт имущества в установленные настоящим договором сро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мущество в силу обстоятельств, за которые Арендатор не отвечает, окажется в состоянии, не пригодном для ис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о истечении срока договора Арендатор имеет преимущественное право на возобновление договора при условии, что он надлежащим образом выполнит принятые на себя по договору аренды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ри отсутствии заявления хотя бы одной из сторон о прекращении или изменении договора по окончании срока он считается продленным на тот же срок и на тех же условиях, какие были предусмотрены договором. При продлении договора на новый срок его условия могут быть изменены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зыскание с Арендатора задолженности по арендной плате производится в бесспорном порядке на основании исполнительной надписи нотариу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се споры или разногласия, возникающие между сторонами по настоящему договору или в связи с ним, разрешаются путем переговоров между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 случае невозможности разрешения разногласий путем переговоров они подлежат рассмотрению в арбитражном суде в установленно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рочие усло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составлен в двух экземплярах, имеющих равн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се изменения и дополнения к настоящему договору составляются в письменном виде и вступают в силу с момента подписания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се вопросы, не урегулированные настоящим договором, регулир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ендодатель: 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ендатор: 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одатель:                                         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        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0</Words>
  <Characters>10365</Characters>
  <CharactersWithSpaces>88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9:00Z</dcterms:created>
  <dc:creator>Непогода А.В.~Семченко П.А.</dc:creator>
  <dc:description/>
  <dc:language>en-US</dc:language>
  <cp:lastModifiedBy/>
  <dcterms:modified xsi:type="dcterms:W3CDTF">2011-10-30T12:49:00Z</dcterms:modified>
  <cp:revision>2</cp:revision>
  <dc:subject>Договор</dc:subject>
  <dc:title>Примерный договор аренды имущества с условием о выкупе арендуемого иму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