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1998 г. N 11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АРЕНДЫ ЗЕМЕЛЬНОГО УЧАСТ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  Ленинского   района,    именуемая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  представляемая   главой   района   Голубевым   В.Ю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на основании Устава Ленинского района, 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атор", с другой стороны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199___ г. N ___________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едметом Договора является земельный участок  (кадастровый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), в дальнейшем - Участок, площадью _________ кв. м, име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ные ориентиры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й в аренду для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земель ________________________________, границы участка указа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 к Договору  плане Участка (приложение N 2).  План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оставной и недели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оговор заключается на __________ лет и вступает в силу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истечении  срока  действия настоящего Договора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еизъявления  Сторон  на прекращение его действия Договор продол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 еще на 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аво выкупа аренды установлено в размере _____________ руб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ся до дня регистрации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,  на который оно вносится, указан  в 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Арендная  плата  начисляется  со  дня,  следующего  за  д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настоящего   Договора,    и   в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  ежеквартально равными долями,  рассчитанными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ежегодной арендной платы не позднее 2 числа последн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ежегодной арендной платы установлен в размере 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, на который она  вносится,  указаны  в приложении N 1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ьготы по арендной плат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 ежегодной арендной платы может быть изменен Аренд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дностороннем порядке,  в каждом случае централизованног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ок  арендной  платы  без согласования с арендатором и без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изменений  и (или)  дополнений  в настоящий 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е  и уплата  арендной  платы  в ином  размере  (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е в действие,  прекращение действия,  изменение величины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 базовых  параметров  и коэффициентов) начинаются со дня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в соответствии  с нормативным актом администрации Лен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предусматривается такое изме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ава и обязанност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Участок в соответствии с целями и условиями его предо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им образом исполнять все усло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обязанности, предусмотренные законодательством Российской Федерации и городскими нормативн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уплачивать арендную плату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ь по требованию райкомзема документы для формирования землеустроитель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по истечении срока действия Договора к освобождению Участка и возвратить Арендодателю Участок в последний день действия Договора в состоянии, соответствующем состоянию на момент предо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вытекающие из аренд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Договор досрочно в установленном законом порядке в случае нарушения Арендатором условий Договора и по основаниям, предусмотренным законодательными актами Российской Федерации ил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права, не урегулированные настоящим Договором, применяются и действуют в соответствии с земельным 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мешиваться в хозяйственную деятельность Арендатора, если она не наносит ущерба окружающей среде и не нарушает прав и законных интересов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а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несения арендной платы в установленный срок Арендатор уплачивает Арендодателю пени за каждый день просрочки в размере 0,3 процента от размера платежа, подлежащего оплате за соответствующий расчетный период начиная с 26 числа последнего месяца квартала по день у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амовольной передачи Арендатором своих прав аренды (доли в праве) в залог (ипотеку), в совместную деятельность или в качестве вклада в уставный капитал юридического лица, в случае предоставления Участка другим лицам в безвозмездное пользование без согласия Арендодателя либо использования земельного участка не по целевому назначению Арендатор уплачивает Арендодателю штраф в размере годовой арендной платы, рассчитанной по ставкам текущего года без учета льгот (при их наличии у Арендатора) по арендной плате за зем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воевременного возврата земельного участка Арендатор уплачивает Арендодателю пени за каждый день невозврата в размере 0,5 процента от размера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по вине Арендатора обязательств, указанных в разделе "Особые условия", Арендатор уплачивает Арендодателю штраф в размере годовой арендной платы, рассчитанной по ставкам текущего года без учета льгот (при их наличии у Арендодателя) по арендной плате за зем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се споры между сторонами рассматриваются в соответствии с действующим законодательством и с соблюдением претензионного порядка и предъявлением иска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ложение N 1 "Расчет арендной платы и реквизит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ложение N 2 "План границ земельного участ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Юридические адреса сторон и финансовые реквизи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рендодателя: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рендодателя:                              От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 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199_ г.                         "_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 "__"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0</Characters>
  <CharactersWithSpaces>5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аренды земельного участка экономической зоны Лен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