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114/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 г. Можайск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"Городское  поселение  Можайск  Можа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" в лице главы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айск,   именуемое   в  дальнейшем  "Наймодатель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, удостоверяющего лич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 с  другой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поселения Можайск от "___" 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"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ймодатель  передает  Нанимателю  и  гражданам,  постоянно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,   во   временное   владение  и  пользование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количество комнат, номер квартиры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вание улицы, 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найма жилого помещения устанавливается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0_ года по "_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Характеристика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 а   также   санитарно-технического   и   ин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содержится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овместно с Нанимателем в жилое помещение вселяются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я, имя, отчество гражданина; год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проживания, в том числе с гражданами, постоянно с ним прожив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пользование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 преимущественное право на заключение договора на новый срок по истечении срока договора коммерческ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 расторжение в любое врем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 сохранение права пользования жилым помещением при переходе права собственности на это помещение, а такж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и в пределах, установл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сохранность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надлежащее состояни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е переустройство или перепланировка жилого помещ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водить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(ежемесячно) вносить плату за коммерческий наем жилого помещения и коммунальные услуги (обязательные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ереселяться на время капитального ремонта жилого дома с гражданами, постоянно проживающими с Нанимателем, в другое жилое помещение, предоставленное Наймодателем, когда ремонт не может быть произведен без выселения. В случае отказа Нанимателя и граждан, постоянно проживающих с Нанимателем, от переселения в это жилое помещение Наймодатель может потребовать переселени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освобождении жилого помещения сдать его в течение трех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расторжении или прекращении настоящего Договора освободить жилое помещение. В случае отказа освободить жилое помещение Наниматель и граждане, постоянно проживающие с Нанимателем, подлежат высел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ременное отсутствие Нанимателя и граждан, постоянно проживающих с Нанимателем, не влечет изменение их прав и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аниматель не вправе осуществлять приватизацию жилого помещения,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Граждане, постоянно проживающие с Нанимателем, имеют право на пользование жилым помещением наравне с Нанимателем, если иное не установлено соглашение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внесения платы за коммерческий наем жилого помещения, его содержание и ремонт и з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зменять плату за коммерческий наем жилого помещения по соглашению сторон, а также в одностороннем порядке в случае изменения методики расчета платы за коммерческий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ймодатель в заранее согласованное с Нанимателем время вправе осуществлять осмотр технического состояния жилого помещения, санитарно-технического и иного оборудования, находящегося в нем, а также выполнять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, эксплуатирующая организац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участие в надлежащем содержании и ремонте общего имущества в многоквартирном доме, в котором находится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Нанимателю и гражданам, постоянно проживающим с Нанимателем, на время проведения капитального ремонта или реконструкции жилого дома (когда ремонт или реконструкция не могут быть произведены без выселения Нанимателя) жилое помещение маневренного фонда без расторжения настоящего Договора. Переселение Нанимателя и граждан, постоянно с ним проживающих,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Информировать Нанимателя о проведении капитального ремонта или реконструкции дома не позднее чем за три месяца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вать предоставление Нанимател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нять в установленные настоящим Договором сроки жилое помещение у Нанимателя с соблюдением условий, предусмотренных подпунктом 2.2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ончанием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или прекращения настоящего Договора в связи с истечением срока Договора Наниматель и граждане, постоянно проживающие с Нанимателем, должны освободить жилое помещение. В случае отказа освободить жилое помещение Наниматель и другие граждане, проживающие в жилом помещении к моменту расторжения Договора, подлежат выселению из жилого помещения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ниматель ежемесячно вносит плату за коммерческий наем жилого помещения на соответствующий расчетный счет бюджета городского поселения Можайск Можайского муниципального района Московской области в порядке и размере, установленных соответствующим постановлением главы городского поселения Можайск Можай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вносит плату за содержание и ремонт жилого помещения, а также коммунальные услуги в размере и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один из которых находится у Наймодателя, 2-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ймодатель         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жай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7</Words>
  <Characters>11282</Characters>
  <CharactersWithSpaces>9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коммерческого найма жилого помещения муниципального жилищного фонда городского поселения Можайск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