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Лотошино Лотошинского муниципального района МО от 24.10.2008 N 159/25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8 г. N 159/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НАЙМА ЖИЛОГО ПОМЕЩЕНИЯ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Лотошино                                    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ского поселения  Лотошино  в лице  главы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Лотошино Молярова Валерия Викторовича, действующег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  именуемая   в   дальнейшем   "Наймодатель",  с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кумента, удостоверяющего личность; 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"Наниматель",  с другой  стороны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главы городского поселения Лотошино от "__" 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ймодатель передает Нанимателю  и  гражданам,   постоянно  с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, во  временное   владение   и   пользование   жилое 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муниципальной собственности, состоящее из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количество комнат, номер квартиры, номер дома, название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найма жилого помещения устанавливается 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_200__ года по "__" 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Характеристика предоставляемого жилого помещения, е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,   а   также   санитарно-технического   и   иного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нем, содержится в техническом 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овместно с Нанимателем в жилое помещение вселяются гражд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фамилия, имя, отчество гражданина, год р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 использование жилого помещения для проживания, в том числе с гражданами, постоянно с ним проживающ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 пользование общим имуществом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, которые предусмотрены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а преимущественное право на заключение договора на новый срок по истечении срока долгосрочного договора коммерческ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а расторжение в любое врем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На сохранение права пользования жилым помещением при переходе права собственности на это помещение, а также хозяйственного ведения или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аним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 и в пределах, установленных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правила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сохранность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ддерживать надлежащее состояние жилого помещения. Самовольное переустройство, реконструкция или перепланировка жилого помещ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оводить текущи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воевременно (ежемесячно) вносить плату за коммерческий наем жилого помещения и коммунальные услуги (обязательные платеж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ереселяться на время капитального ремонта жилого дома с гражданами, постоянно проживающими с Нанимателем, в другое жилое помещение, предоставленное Наймодателем (когда ремонт не может быть произведен без выселения). В случае отказа Нанимателя и граждан, постоянно проживающих с Нанимателем, от переселения в это жилое помещение Наймодатель может потребовать переселени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ри освобождении жилого помещения сдать его в течение трех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ри расторжении или прекращении настоящего Договора освободить жилое помещение. В случае отказа освободить жилое помещение Наниматель и граждане, постоянно проживающие с Нанимателем, подлежат выселению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Наниматель жилого помещения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Временное отсутствие Нанимателя и граждан, постоянно проживающих с Нанимателем, не влечет изменение их прав и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Наниматель не вправе осуществлять приватизацию жилого помещения, обмен жилого помещения, а также передавать его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Граждане, постоянно проживающие с Нанимателем, имеют право на пользование жилым помещением наравне с Нанимателем, если иное не установлено соглашением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своевременного внесения платы за коммерческий наем жилого помещения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Изменять плату за коммерческий наем жилого помещения по соглашению сторон, а также в одностороннем порядке в случае изменения методики расчета платы за коммерческий наем жилого помещения, но не чащ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аймодатель в заранее согласованное с Нанимателем время вправе осуществлять осмотр технического состояния жилого помещения, санитарно-технического и иного оборудования, находящегося в нем, а также выполнять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аймод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ймодатель, эксплуатирующая организация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нимать участие в надлежащем содержании и ремонте общего имущества в многоквартирном доме, в котором находится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едоставить Нанимателю и гражданам, постоянно проживающим с Нанимателем, на время проведения капитального ремонта или реконструкции жилого дома (когда ремонт или реконструкция не могут быть произведены без выселения Нанимателя) жилое помещение маневренного фонда без расторжения настоящего Договора. Переселение Нанимателя и граждан, постоянно с ним проживающих, в жилое помещение маневренного фонда и обратно (по окончании капитального ремонта или реконструкции) осуществляется за счет средств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Информировать Нанимателя о проведении капитального ремонта или реконструкции дома не позднее чем за три месяца до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беспечивать предоставление Нанимателю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ринять в установленные настоящим Договором сроки жилое помещение у Нанимателя с соблюдением условий, предусмотренных подпунктом 2.2.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аймодатель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ниматель в любое время может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расторгнут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торжение настоящего Договора по требованию Наймодателя допускается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несения Нанимателем платы за жилое помещение и (или) коммунальные услуги в течение более шести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ушения или повреждения жилого помещения Нанимателем или членами его семьи и гражданами, постоянно с ними проживающ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нарушения прав и законных интересов сосе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прекращается в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тратой (разрушением)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окончанием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или прекращения настоящего Договора в связи с истечением срока Договора Наниматель и граждане, постоянно проживающие с Нанимателем, должны освободить жилое помещение. В случае отказа освободить жилое помещение Наниматель и другие граждане, проживающие в жилом помещении к моменту расторжения Договора, подлежат выселению из жилого помещения на основании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несение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ниматель ежемесячно вносит плату за коммерческий наем жилого помещения на соответствующий расчетный счет _______________ в порядке и размере, установленных решением Совета депутатов городского поселения Лотош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ниматель вносит плату за содержание и ремонт жилого помещения, а также коммунальные услуги в размере и порядке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один из которых находится у Наймодателя, втор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                                 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3</Words>
  <Characters>11389</Characters>
  <CharactersWithSpaces>9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коммерческого найма жилого помещения муниципального жилищного фонда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