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п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07 г. N 1524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ОСРОЧНОГО КОММЕРЧЕСКОГО НАЙМА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_                                       г. Ступ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. Стороны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ймодатель"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которого в соответствии с законодательством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(щая) на основа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ниматель" граждани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 - серия, номер, место и дата выдач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 опеки   и  попечительства   в   лице   начальника   отдела   опе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ьства и социальной поддержки населения  администрации  Ступ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ом Договора является жилое помещение, в котором зарегистрирован несовершеннолетний, оставшийся без попечения родителей и находящийся в соответствующем воспитательном, лечебном или ином учреждении (название учреждения), находящееся в собственности Наймодателя, которое предоставляется нанимателю за плату на срок ________________ во временное пользование для проживания, а Наниматель обязуется использовать жилое помещение по назначению и своевременно вносить плату за про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ъек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ъектом настоящего Договора является жилое помещение, именуемое в дальнейшем "Помещение", расположенное по адресу: 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Жилое помещение находится в собственности несовершеннолетнего (Ф.И.О.) на основании Свидетельства о государственной регистрации права от ____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вартира со всеми удобствами, расположенная на _________ этаже, жилой площадью _______ кв. м, общей площадью _______ кв. м, имеет одну (две) комнату, отопление центральное, наличие телеф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а за жилое поме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 соглашению сторон настоящим Договором устанавливается плата за жилое помещение (решение Совета по опеке и попечительству администрации Ступинского муниципального района протокол N _______ от _________ г.) в размере ______________________ в месяц, которую Наниматель вносит на лицевой счет N _____________________ отделения Сбербанка России филиал N _________, открытый на имя несовершеннолетнего, не позднее 10 числа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роме платы за жилое помещение, Наниматель обязуется вносить ежемесячно, не позднее 10 числа следующего за прожитым месяцем, оплату за квартиру, коммунальные услуги (водоснабжение, газ, электричество, тепловая энергия и другие услуги) по утвержденным тарифам и выставленному счету. Электроэнергию Наниматель оплачивает по фактическому ее потреб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 требованию Наймодателя Наниматель обязан отчитываться перед ним по оплате в пользу несовершеннолет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изменения среднего размера оплаты жилья в Ступинском муниципальном районе по договорам коммерческого найма сумма, перечисляемая на целевой вклад несовершеннолетнего, может быть изменена Наймодателем в порядке, установленном настоящим Договором. В случае отказа Нанимателя от внесения изменений в Договор по основанию, предусмотренному настоящим пунктом, Наниматель теряет право на заключение Договора найма на следующи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ередать Нанимателю свободное помещение в пригодном для проживания состоянии по акту приема-передачи в срок не позднее одного дня с момента подписания настоящего Договора. Акт приема-передачи составляется и подписывается представителем жилищно-коммунального хозяйства, Наймодателем и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Использовать сданное ему по Договору помещение только для проживания, обеспечивать его сохранность и поддержание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облюдать правила пользования жилыми помещениями, содержание дома и придомовой территории, правила пожарной безопасности и техники безопасности, действующие на территории РФ. Содержать помещение в чистоте, оборудование в исправности, в случае приведения в непригодность или ухудшения состояния произвести необходимый текущий ремонт за свой счет и не производить переустройство и перепланировку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свободить помещение по истечении обусловленного в настоящем Договоре срока найма помещения (в течение 10 дней) или после предупреждения Наймодателем о прибытии несовершеннолетнего из учреждения, где он находится, на закрепленную за ним жилую площадь (в течение месяца), передав ее по акту приема-передачи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Своевременно вносить плату за помещение, коммунальные услуги и электроэнерг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Обеспечить сохранность имеющегося имущества несовершеннолет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Наниматель не вправе сдавать недвижимое имущество внаем или иным образом передавать это имущество третьим лицам без согласия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7. Обеспечить доступность посещения квартиры (комнаты) специалистами отдела опеки, попечительства и социальной поддержки населения администрации Ступинского муниципального района, законными представителями несовершеннолетнего для составления актов обследования 2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йм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Требовать от Нанимателя своевременного внесения платы за наем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Требовать от Нанимателя соблюдения правил пользования жилыми помещениями, содержания жилого дома и придомовой территории, действующих на территори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Требовать от Нанимателя освобождения помещения по истечении срока Договора найма или по иным основаниям, перечисленным в пунктах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При невыполнении Договора предъявлять претензии, инициировать расторжен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ним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Досрочно расторгнуть Договор, письменно предупредив об этом Наймодателя не менее чем за 2 месяца до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ненадлежащее выполнение условий настоящего Договора, несвоевременность внесения платы за жилье или других платежей, обозначенных в Договоре, Наниматель теряет преимущественное право на заключение Договора найма на следую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вопросы, не урегулированные настоящим Договором, регулир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 действия Договора устанавливается на ________ с _____ по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срочное расторжение Договора в одностороннем порядке по инициативе Наймодателя допускаетс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1. Нарушения Нанимателем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2. Веским основанием для досрочного расторжения Договора по инициативе Наймодателя является уведомление о выпуске и прибытии несовершеннолетнего из образовательного (воспитательного) учреждения на закрепленную за ним жилую площад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досрочном расторжении Договора Наймодатель обязан письменно уведомить об этом Нанимателя не менее чем за один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 основании письменного заявления Нанимателя и решения Совета по опеке и попечительству администрации Ступинского муниципального района Договор может быть пролонгиров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ременная регистрация Нанимателя и членов его семьи в жилом помещении прекращается с момента расторжен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зникшие при исполнении настоящего Договора споры между сторонами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Изменение условий Договора оформляется дополнительным соглашением в 10-дневный срок со дня получения одной из сторон предложения об изменении Договора. Дополнительные соглашения вступают в силу со дня их подписания сторонами и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составлен в 3 экземплярах, по одному для каждой из сторон и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ймодатель" (если ему 14 лет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"Наймодателя"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ниматель"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опеки и попечительства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1</Words>
  <Characters>8702</Characters>
  <CharactersWithSpaces>7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Органы местного самоуправления городского поселения Ступино Ступинского района (Московская область)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краткосрочного коммерческого найма жилого помещения, находящегося в собственности детей-сирот и детей, оставшихся без попечения родителей на территории Ступ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