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 КУПЛИ-ПРОДАЖИ АВТОМОБ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ЮРИДИЧЕСК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онно-правовая форма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"Продавец", в лиц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онно-правовая форма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купатель"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общ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Продавец обязуется передать в собственность Покупателя легковой автомобиль марки __________________; государственный номер _____________; год выпуска _________; номер шасси ___________; номер двигателя ______________; номер кузова _____________; технический паспорт ______________, далее именуемый "автомобиль", а Покупатель обязуется принять этот автомобиль и уплатить за него установленную настоящим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даваемый Покупателю автомобиль принадлежит Продавцу на основании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автомобиль Покупателю в течение _____ календарных дней с момента его оплаты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Покупателю автомобиль свободным от любых прав и притязаний третьих лиц, автомобиль не должен быть заложен, арестован, обременен ины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ступить в дело на стороне Покупателя в случае привлечения к участию в деле в соответствии с п. 2.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Покуп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ять и оплатить автомобиль в случае отсутствия обоснованных претензий относительно его соответствия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влечь Продавца к участию в деле в случае предъявления третьим лицом к Покупателю иска об изъятии автомобиля по основанию, возникшему до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ставить автомобиль на учет в органах ГИБД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автомобиля по соглашению сторон настоящего договора составляет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в полном объеме перечисляет сумму, указанную в п. 3.1 настоящего договора, на расчетный счет Продавца не позднее _____ банковских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осрочки передачи автомобиля Продавец уплачивает неустойку в размере _____ % от стоимости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своевременной оплаты автомобиля Покупатель уплачивает Продавцу пеню в размере _____ % от невы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ыплата неустойки (штрафа, пени) и возмещение убытков, причиненных неисполнением или ненадлежащим исполнением сторонами их обязательств, не освобождает стороны от исполнения обязательства в натураль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обеими сторонами и действует до момента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заключен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вопросы, не урегулированные настоящим договором, разрешаю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, возникающие в связи с исполнением настоящего договора, разрешаются в судебном порядк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изменения и дополнения к настоящему договору вступают в силу с момента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3</Characters>
  <CharactersWithSpaces>4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Непогода А.В.~Семченко П.А.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купли-продажи автомобиля между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