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КУПЛИ-ПРОДАЖИ ТОВАРОВ В КРЕД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"Продавец"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онно-правовая форма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купатель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едмет и общи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с настоящим договором Продавец обязуется перед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Покупателю следующие товары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количество, иные характеристики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окупатель обязуется принять и оплатить указан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 момента передачи товара Покупателю и до дня его полной оплаты товар признается находящимся в залоге у Продавца для обеспечения исполнения Покупателем его обязанности по упл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, качество которого соответствует ГОСТ ______________, иным установленным законом требованиям и пригодный для целей, для которых товар такого рода обычно использ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купателю товары по акту приема-передачи в течение ____ календарных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ть товар Покупателю или указанному им лицу на складе Продавца, расположенном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дновременно с передачей товара передать Покупателю следующую относящуюся к товару документацию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срок, указанный в п. 2.1.2 настоящего договора, принять товары по акту приема-передачи и самостоятельно и за свой счет вывезти товары со склада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стоимость товаров в порядке, сроки и сумме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товаров составляет _________ (____________) руб., в том числе НДС по ставке _____ % на сумму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казанная стоимость включает стоимость тары и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товара производится путем перечисления 100% суммы, указанной в п. 3.1 настоящего договора, на расчетный счет Продавца не позднее _____ банковских дней после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дачи товара ненадлежащего качества Покупатель вправе по своему выбору потребовать от Продавца соразмерного уменьшения покупной цены, безвозмездного устранения недостатков товара в разумный срок,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окупатель, получивший товар, не исполняет обязанность по его оплате в установленный настоящим договором срок, Продавец вправе потребовать оплаты переданного товара или возврата неоплач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Покупатель не исполняет обязанность по оплате переданного товара в установленный настоящим договором срок, на просроченную сумму подлежат уплате проценты в соответствии со ст. 395 ГК РФ, начиная со дня передачи товара Продавцом до дня оплаты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обеими сторонами и действует до момента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заключ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возникающие в связи с исполнением настоящего договора, разрешаются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 и дополнения к настоящему договору вступают в силу с момента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4</Characters>
  <CharactersWithSpaces>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Непогода А.В.~Семченко П.А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купли-продажи товаров в кре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