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 МЕНЫ МЕЖДУ ЮРИДИЧЕСКИМИ 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"_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изационно-правовая форма,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далее "Первая сторона", в лиц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рганизационно-правовая форма,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Вторая сторона", в лиц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и общи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каждая из сторон обязуется передать в собственность другой стороне один товар в обмен на дру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именование, ассортимент, количество, качество и иные характеристики товара, подлежащего передаче Первой стороной, определяются спецификацией N 1, подписываемой обеими сторонами и являющей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именование, ассортимент, количество, качество и иные характеристики товара, подлежащего передаче Второй стороной, определяются спецификацией N 2, подписываемой обеими сторонами и являющей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о собственности на обмениваемый товар по настоящему договору к стороне, принимающей товар, переходит с момента передачи ей эт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 настоящему договору применяются "Общие положения о купле-продаже" (гл. 30 ГК РФ). При этом каждая из сторон признается продавцом товара, который она обязуется передать, и покупателем товара, который она обязуется принять в обм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вая сторона не позднее ____ календарных дней с момента подписания настоящего договора обязуется предоставить в распоряжение Второй стороны товар согласно спецификации N 1 в месте его нахождения на складе Первой стороны, расположенном по адре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торая сторона не позднее ____ календарных дней с момента подписания настоящего договора осуществляет доставку товара согласно спецификации N 2 на склад Первой стороны, расположенный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дача товаров производится сторонами по актам приема-передачи, составляемым по результатам проверки товаров по количеству и качеству непосредственно в день их передачи в присутствии представителе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Товары, подлежащие обмену, предполагаются равноценными, мена товаров производится без доплаты. Все расходы на передачу и принятие товаров осуществляются в каждом случае той стороной, которая несет соответствующи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счеты в денежной форме между сторонами по настоящему договору не произ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Для осуществления учета операций по настоящему договору стоимость товаров в соответствии со спецификацией N 1 составляет: ______________ руб., в том числе НДС на сумму ________________ руб.; стоимость товаров в соответствии со спецификацией N 2 ________________ руб., в том числе НДС на сумму 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передачи товара ненадлежащего качества каждая из сторон вправе по своему выбору потребовать от другой стороны соразмерного уменьшения покупной цены, безвозмездного устранения недостатков товара в разумный срок, а также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орона, допустившая просрочку в выполнении обязательства по передаче товара, уплачивает другой стороне настоящего договора неустойку в размере _______% стоимости товара, подлежащего передаче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подписания обеими сторонами и действует до момента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заключен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се вопросы, не урегулированные настоящим договором, разрешаю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споры, возникающие в связи с исполнением настоящего договора, разрешаются в судебном порядке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се изменения и дополнения к настоящему договору вступают в силу с момента подписани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ая сторона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ая сторона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6</Characters>
  <CharactersWithSpaces>4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Непогода А.В.~Семченко П.А.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мены между юридическ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