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 мены садового, огор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ачного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____                  "_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гражданин(ка) ____________________________________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 N ______________, выдан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код подразделения _________, именуемы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торона 1", действующий(ая) от своего имени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__________________________________________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 N _______________, выдан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код подразделения _______, именуемый(а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а 2", действующий(ая)  от своего имени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не, _________________________________________, принадлежит по пр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Стороны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земельный участок с кадастровым номером __________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  (чертежа),   прилагаемого   к    настоящему    договору,  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кв. м, находящи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садоводческое товарищество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емельный участок Стороны 1 с кадастровым номером 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ах  плана  (чертежа),  прилагаемого  к  настоящему договору,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кв. м, находящи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адоводческое товарищество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N __________, расположен    на      землях 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предоставлен для садо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анный   земельный  участок  принадлежит   Стороне 1   на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сн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авоустанавливающие документы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что подтверждается свиде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когда зарегистриров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регистрации права, серия _________ N _____________, о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дином  государственном  реестре прав на недвижимое имущество  и 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 "___" _______ 200__ г. сделана запись регистрации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гласно справке _____________________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приятия 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 200__ г. какие-либо строения и сооружения на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м участке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ормативная стоимость земельного участка согласно акту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й цены земельного участка от "____" _________ 200__ г., вы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организации, в ведении которой находится участок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, где расположен земельный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Указанный  земельный  участок  правами  других  лиц  не  обремен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в пользовании указанным земельным участком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не, _________________________________________, принадлежит по пр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Стороны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земельный участок с кадастровым номером __________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а    (чертежа),   прилагаемого   к   настоящему   договору,   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кв. м, находящи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садоводческое товарищество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емельный участок Стороны 2 с кадастровым номером 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ах  плана  (чертежа),  прилагаемого  к  настоящему договору,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кв. м, находящий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садоводческое товарищество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N _____________________, расположен на землях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предоставлен для садо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казанный   земельный  участок   принадлежит   Стороне 2 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сн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правоустанавливающие документы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что подтверждается свидетельств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когда зарегистриров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а, серия _______ N ________, о чем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реестре  прав  на  недвижимое  имущество  и  сделок  с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сделана запись регистрации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огласно справке _____________________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приятия 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 200__ г. какие-либо строения и сооружения на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м участке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ормативная стоимость земельного участка согласно акту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й цены земельного участка от "____" _________ 200__ г., вы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вание организации, в ведении которой находится участок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, где расположен земельный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Указанный  земельный  участок  правами  других  лиц  не обремен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в пользовании указанным земельным участком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В настоящее время  мы, Сторона 1 и Сторона 2,   с   общего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м  обмен  и  передаем друг другу вышеуказанные земельные  учас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результате    настоящего     договора     мены     в   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1 - ____________________ переходит земельный участок, распо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, садоводческое товари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участок N ________________, а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2 - ____________________ переходит земельный участок, распо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, садоводческое товари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участок N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Земельный участок по адресу: ______________________________, оце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по адресу: __________________________________, оце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земельными участками признается равноц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торона 1 подтверждает, что в зарегистрированном браке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орона 2 подтверждает, что в зарегистрированном браке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тороны удовлетворены качественным состоянием приобретаемых земельных участков, с которым ознакомлены путем осмотра до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 содержанием ст. 167, 209, 223, 288, 292, 433, 549, 556, 567 Гражданского кодекса Российской Федерации стороны ознакомл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о подписания настоящего договора указанные земельные участки никому другому не проданы, не подарены, не заложены, не обременены правами третьих лиц, в споре и под арестом (запрещением) не состо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тороны приняли указанную недвижимость до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очный акт дополнительно сторонами составляться не буд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качестве неотъемлемой части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ы земель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Расходы по заключению настоящего договора стороны оплачивают поро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ут быть сделаны или приняты сторонами в устной или письменной форме, до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 соответствии со ст. 556 Гражданского кодекса Российской Федерации при передаче земельных участков стороны составляют в обязательном порядке передаточный акт, который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 соответствии со ст. 131, 552 Гражданского кодекса Российской Федерации переход права собственности подлежит государственной регистрации в учреждении юстиции по регистрации прав на недвижимое имущество и сделок с н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Настоящий  договор  составлен в пяти подлинны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. Два  экземпляра находятся в делах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субъекта РФ, один представляе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и по экземпляру выдаетс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емлеустрой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лностью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 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лностью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4</Words>
  <Characters>9660</Characters>
  <CharactersWithSpaces>8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мены садового, огородного и дачного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