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беспечению сохранности докум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архивов пр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и их экспон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ИМЕРНЫЙ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рхив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директора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ий на основании Устава (Положения)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, с одной стороны, и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организац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ругой стороны, заключили настоящий договор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Архив ________________________________________ обяза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Передать _____________ ед. хр. документов ________ коп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муляжей общей стоимостью _______________ руб.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ом на ______________________ с ________ до 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Прилагается перечень всех документов с указанием сто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ждог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Предоставить подлинники документов за ___________ дней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рытия экспозиции, копии за ________________ дней или обеспеч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готовку документов к отправке к _______ или отправить докумен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адрес устроителей выставки не позднее 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4. 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 обяза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организац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 Обеспечить сохранность представленных документов (коп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ляжей)  и  своевременное  их  возвращение  в  архив,  соблю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х    параметров    охранного,   температурно-влажностно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нитарно-гигиенического     и    светового    режимов,    усло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ировки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Застраховать предоставленные документы на сумму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 (руб., долларов...) &lt;*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Предполагается, что ущерб оплачивается в тех  же  денеж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ицах, в которых внесены страховые платеж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  Обеспечить  сотрудникам  архива возможность осуществля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стематический   контроль   за   соблюдением   режимов  и  прав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ия сохранности документов в процессе их экспонир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4.  Обеспечить  немедленный возврат документов по треб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хива в случае нарушения режимов и правил их экспонир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5.      Оплатить      все      расходы,      связанные  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сервационно-реставрационными   работами,   в  случае  выя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фектов   носителя   и  текста  документов,  полученных  по  ви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- устроителя экспози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6. Оплатить переплетные работы ______________________ дел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у _____________________, вызванные необходимостью расшивки д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  подготовке   их   к    экспонированию,    или    необходим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монтно-реставрационные работы ___________ дел на сумму 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7. Не  допускать  кино-,  теле-, фотосъемки  документов  бе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ения   руководства  архива.  Производить  съемки 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лько в присутствии сотрудников архива без вскрытия витр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8.  Предоставить архиву транспорт для доставки документов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тавку и обратно (или оплатить его использование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9. Выплатить за просрочку возврата документов пени в разм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0,05% их денежной стоимости за каждый день просроч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0.  В случае хищения (или пропажи) экспонируемых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медленно  информировать  руководство  архива и органы внутренн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.    При   необнаружении   похищенных   документов   в   сро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е  действующим  законодательством, выплатить архиву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нежную стоимость, перечислив на счет архива сумму, полученную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енный  ущерб, в 15-дневный  срок  со  дня  получения  ее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ов страх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1. 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2. 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В  случае  возникновения  разногласий  и споров в процес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ия договора они должны решаться в арбитражном или судеб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е по месту подписания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Настоящий  договор  составлен  в  двух  экземплярах  кажд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______ языках, оба имеют одинаковую юридическую сил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иректор архива                       Руководитель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                        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ий адрес                     Юридический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N расчетного счета                    N расчетного сче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6</Words>
  <Characters>4993</Characters>
  <CharactersWithSpaces>42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8:00Z</dcterms:created>
  <dc:creator>Федеральное архивное агентство</dc:creator>
  <dc:description/>
  <dc:language>en-US</dc:language>
  <cp:lastModifiedBy/>
  <dcterms:modified xsi:type="dcterms:W3CDTF">2011-10-30T12:48:00Z</dcterms:modified>
  <cp:revision>2</cp:revision>
  <dc:subject>Договор</dc:subject>
  <dc:title>Примерный договор между архивом и учреждением — устроителем экспози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