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1994 No. 212/19-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ДОШКОЛЬНЫМ ОБРАЗОВАТЕЛЬНЫМ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ОДИТЕЛЯМИ (ЛИЦАМИ, ИХ ЗАМЕНЯЮЩИМИ) РЕБЕН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ЩАЮЩЕГО ДОШКОЛЬНОЕ УЧРЕЖДЕНИЕ 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род ____________     "_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школьное образовательное учреждение No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ДОУ, в лице заведующего ДО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  ДОУ,  с одной стороны,  и мате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цом, лицом, их заменяющим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мат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ца, лиц, их замен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й в дальнейшем "Родитель", ребен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бенка;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ОУ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Зачислить ребенка в групп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документа о зачисле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  Обеспечить   охрану   жизни   и укрепление  физическ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ческого  здоровья  ребенка;  его  интеллектуальное,  физическ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ное развит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рекцию (элементарную;  квалифицированную) имеющихся откло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витии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витие его творческих способностей и интере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ть    индивидуальный   подход   к  ребенку,    учиты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его разви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ботиться об эмоциональном благополуч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Обучать ребенка по программ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рогра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звание органа, утвердившего програ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  Организовывать   предметно   -  развивающую   среду  в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мещение, оборудование, учебно - наглядные пособия, игры, игруш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 Организовывать  деятельность  ребенка  в соответствии с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ом,  индивидуальными особенностями, содержанием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 Предоставлять ребенку дополнительные образовате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рамками основной образовательной деятельн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сплатные образовательные услуг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видов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лачиваемых за счет средств спонсоров;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тные образовательные услуг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видов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лачиваемых родител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оставлять  "Родителю"  право  выбирать  педагога для работ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7. Осуществлять медицинское обслуживание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чебно - профилактическ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кра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здоровительны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кра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но - гигиеническ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ительные медицинские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платные, бесплатны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8.  Обеспечивать ребенка сбалансированным питанием, необходи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его нормального роста и разви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питания, в т.ч. диетиче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его кратность; время приема пи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9. Устанавливать график посещения ребенком ДО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ни недели, время пребывания, выходные, праздничные д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рафик свободного пос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0. Сохранять место за ребенком в случае его болезни, санато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курортного  лечения;  карантина;  отпуска  и временного 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дителя" по уважительным причинам (болезнь, командировка, проче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 летний  период,   сроком  до  75  дней,  вне  зависимо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и отпуска "Родител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иных случая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1.  Разрешать "Родителю" находиться в группе вместе с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емя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2. Обеспечить сохранность имущества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3.  Оказывать квалифицированную помощь "Родителю" в воспит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бучении  ребенка;  в коррекции имеющихся отклонений в его разв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4.  Переводить  ребенка  в  следующую возрастную группу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перев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комплектования групп по одновозрастному принцип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5. Предоставлять ребенку место на загородной даче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 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рок пребывания на даче) (размер и порядок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6. Соблюдать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"Родитель"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Соблюдать Устав ДОУ и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Вносить плату за содержание ребенка в ДОУ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  Лично  передавать  и забирать  ребенка  у воспитателя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яя ребенка лицам,  не достигшим 16-летнего возраста (ил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 Приводить  ребенка  в ДОУ в опрятном виде;  чистой одеж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в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ые требования ДОУ с учетом местных; сезон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зрастных; индивидуальных особенностей ребе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.  Информировать  ДОУ  о предстоящем  отсутствии ребенка;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6.  Взаимодействовать  с ДОУ  по всем направлениям воспит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7. Оказывать ДОУ посильную помощь в реализации уставных зад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храна жизни ребенка; оздоровление; гигиеническое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ультурно - эстетическое; экологическое воспит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ррекционная работа в условиях семьи; и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числить ребенка из учреждения при наличии медицинского заключения о состоянии здоровья ребенка, препятствующего его дальнейшему пребыванию в Д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оставлять "Родителю" отсрочку платежей за содержание ребенка в ДОУ по его ходатай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по совершенствованию воспитания ребенка в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торгнуть настоящий договор досрочно при систематическом невыполнении "Родителем" своих обязательств, уведомив "Родителя" об этом за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"Родитель"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нимать участие в работе Совета педагогов ДОУ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осить предложения по улучшению работы с детьми и по организации дополнительных услуг в Д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бирать педагога для работы с ребенком при наличии соответствующих условий в Д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ыбирать образовательную программу из используемых ДОУ в работе с дет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ыбирать виды дополнительных услуг Д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ходиться с ребенком в ДОУ в период его адаптации в течение ______ дней; ____ часов; в других случаях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Ходатайствовать перед ДОУ об отсрочке платежей за содержание ребенка в ДОУ; за дополнительные услуги не позднее чем за _____ дней до установленных сроков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Требовать выполнения Устава ДОУ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Заслушивать отчеты заведующего ДОУ и педагогов о работе с детьми в 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асторгнуть настоящий договор досрочно в одностороннем порядке при условии предварительного уведомления об этом ДОУ за 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говор действует с момента его подписания и может быть продлен; изменен; дополнен по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 Изменения,   дополнения   к  договору   оформляются 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тороны несут ответственность за неисполнение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обязательст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тветственность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Срок действия договора с ____________ по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Договор составлен в двух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ин  экземпляр хранится в ДОУ в личном деле ребенка;  другой -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дителя" (лиц, его заменяющ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роны, подписавшие настоящий 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школьное образовательное              Родитель: мать (отец, лицо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Nо. ___________              заменяюще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                               (Ф.И.О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декс, город,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аспортные дан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, округ, улица, дом)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 прожи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место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домашний, 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9</Words>
  <Characters>10831</Characters>
  <CharactersWithSpaces>9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образования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между дошкольным образовательным учреждением и родителями (лицами, их заменяющими) ребенка, посещающего дошкольное учреждение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