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становление администрации Наро-Фоминского муниципального района МО от 22.12.2010 N 2864, утвердившее Положение, в котором приведена данная форма, вступило в силу с 1 января 2011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 порядке комплектова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оспитанниками муниципальных дошколь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разовательных учреждений Наро-Фоминск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униципального района, реализующи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сновную общеобразовательную программ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ошкольного образования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ИМЕРНЫЙ ДОГОВОР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МЕЖДУ ДОШКОЛЬНЫМ ОБРАЗОВАТЕЛЬНЫМ УЧРЕЖДЕНИЕМ И РОДИТЕЛЯМ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ЛИЦАМИ, ИХ ЗАМЕНЯЮЩИМИ) РЕБЕНКА, ПОСЕЩАЮЩЕГО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ШКОЛЬНОЕ УЧРЕЖДЕНИЕ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род ____________                              "___" ___________ 20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Дошкольное образовательное учреждение N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(наименова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енуемое в дальнейшем ДОУ, в лице заведующего ДОУ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йствующего  на  основании  Устава  ДОУ,  с одной  стороны,  и мать (отец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лицо, их заменяющее) 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(фамилия, имя, отчество матер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отца, лиц, их заменяющих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енуемая в дальнейшем "Родитель", ребенка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(фамилия, имя, отчеств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ребенка; год рожд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другой стороны, заключили настоящий договор о следующем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ДОУ обязуетс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1. Зачислить ребенка в группу 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</w:t>
      </w:r>
      <w:r>
        <w:rPr/>
        <w:t>(наименова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основании 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наименование документа о зачислен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2. Обеспечить охрану жизни  и  укрепление  физического и психическ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доровья ребенка;  его интеллектуальное,  физическое и личностное развитие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коррекцию  (элементарную;  квалифицированную)  имеющихся  отклонений 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звитии ребенка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азвитие его творческих способностей и интересов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существлять  индивидуальный подход к ребенку, учитывая особенности 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звития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заботиться об эмоциональном благополучии ребенк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3. Обучать ребенка по программе 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(наименование программы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название органа, утвердившего программу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4.  Организовывать  предметно-развивающую  среду  в  ДОУ  (помещение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орудование, учебно-наглядные пособия, игры, игрушки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5.   Организовывать   деятельность   ребенка  в  соответствии  с  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озрастом,   индивидуальными   особенностями,  содержанием  образователь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граммы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6.   Предоставлять   ребенку   дополнительные  образовательные услуг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за рамками основной образовательной деятельности)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бесплатные образовательные услуги 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(наименование видов услуг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оплачиваемых за счет средств спонсоров; учреди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латные образовательные услуги 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(наименование видов услуг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оплачиваемых родителям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едоставлять Родителю право выбирать педагога для работы с ребенком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7. Осуществлять медицинское обслуживание ребенка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лечебно-профилактические мероприяти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наименование, кратнос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здоровительные мероприяти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наименование, кратнос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анитарно-гигиенические мероприяти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(наименова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ополнительные медицинские услуг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(наименование, платные, бесплатны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8.  Обеспечивать  ребенка  сбалансированным питанием, необходимым д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его нормального роста и развити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вид питания, в т.ч. диетическо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(его кратность; время приема пищ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9. Устанавливать график посещения ребенком ДОУ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дни недели, время пребывания, выходные, праздничные дни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график свободного посещ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10.   Сохранять   место   за   ребенком   в   случае   его   болезн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анаторно-курортного  лечения;  карантина;  отпуска и временного отсутств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одителя  по  уважительным  причинам  (болезнь,  командировка,  прочее),  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акже   в   летний    период   сроком   до  75  дней  вне  зависимости   о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должительности отпуска Родителя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иных случаях 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11.  Разрешать  Родителю  находиться   в  группе   вместе  с ребенк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время) 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12. Обеспечить сохранность имущества ребенк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13.  Оказывать  квалифицированную  помощь  Родителю  в  воспитании 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учении   ребенка;   в  коррекции  имеющихся  отклонений  в  его  развит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14.  Переводить  ребенка  в  следующую возрастную группу &lt;1&gt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(дата перевод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&lt;1&gt; В случае комплектования групп по одновозрастному принципу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15. Предоставлять ребенку место на загородной даче ДО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(адрес дач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(срок пребывания на даче) (размер и порядок оплат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(ино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16. Соблюдать настоящий договор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Родитель обязуетс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1. Соблюдать Устав ДОУ и настоящий договор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2. Вносить плату за содержание ребенка в ДОУ в сумм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сроки 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3.  Лично передавать и забирать ребенка у воспитателя, не передоверя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бенка лицам, не достигшим 16-летнего возраста (или иные условия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4.  Приводить  ребенка  в  ДОУ в опрятном виде; чистой одежде и обув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(иные требования ДОУ с учетом местных; сезонных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возрастных; индивидуальных особенностей ребен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5.  Информировать ДОУ о предстоящем отсутствии ребенка;  его болезн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6. Взаимодействовать с ДОУ по всем направлениям воспитания и обуч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бенк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7.  Оказывать  ДОУ  посильную  помощь  в  реализации  уставных  задач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(охрана жизни ребенка; оздоровление; гигиеническое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культурно-эстетическое; экологическое воспитание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коррекционная работа в условиях семьи; ино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ДОУ имеет право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1.   Отчислить   ребенка   из  учреждения  при  наличии  медицинск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ключения  о  состоянии  здоровья ребенка, препятствующего его дальнейшем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быванию в ДОУ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2.  Предоставлять  Родителю  отсрочку  платежей за содержание ребен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ДОУ по его ходатайству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3.  Вносить  предложения  по  совершенствованию  воспитания ребенка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емье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4.   Расторгнуть   настоящий  договор  досрочно  при  систематическ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евыполнении  Родителем своих  обязательств, уведомив  Родителя  об этом з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 дней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 Родитель имеет право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1.   Принимать  участие  в  работе  Совета  педагогов  ДОУ  с  прав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вещательного голос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2.  Вносить предложения по улучшению работы с детьми и по организ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полнительных услуг в ДОУ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3.   Выбирать   педагога   для   работы   с   ребенком   при  налич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ответствующих условий в ДОУ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4.  Выбирать образовательную программу из используемых ДОУ в работе 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тьм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5. Выбирать виды дополнительных услуг ДОУ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6.  Находиться  с  ребенком  в  ДОУ  в период его адаптации в теч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 дней; ___________ часов; в других случаях 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7.  Ходатайствовать  перед  ДОУ  об  отсрочке  платежей за содерж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бенка в ДОУ; за дополнительные услуги не позднее чем за _________ дней д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становленных сроков платы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8. Требовать выполнения Устава ДОУ и условий настоящего договор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9.  Заслушивать  отчеты заведующего ДОУ и педагогов о работе с деть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группе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10.  Расторгнуть  настоящий  договор досрочно в одностороннем порядк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 условии предварительного уведомления об этом ДОУ за ______ дней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5.  Договор  действует  с  момента его подписания и может быть продлен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зменен; дополнен по соглашению сторон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6.  Изменения,  дополнения  к договору оформляются в форме приложения 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ему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7.  Стороны  несут  ответственность  за  неисполнение  или ненадлежаще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нение обязательств 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(ответственность сторон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8. Срок действия договора с ________________ по _______________ 199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9. Договор составлен в двух экземплярах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дин  экземпляр  хранится  в  ДОУ  в  личном  деле  ребенка; другой - 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одителя (лиц, его заменяющих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тороны, подписавшие настоящий договор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школьное образовательное          Родитель: мать (отец, лицо, и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чреждение N _____________          заменяющее)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дрес: ___________________                           (Ф.И.О.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индекс, город,           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                паспортные данные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йон, округ, улица, дом)          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                адрес проживания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елефон __________________         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                  место работы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должность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телефон домашний, служебный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Подпись 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716</Words>
  <Characters>11481</Characters>
  <CharactersWithSpaces>978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0:52:00Z</dcterms:created>
  <dc:creator>Органы местного самоуправления Наро-Фоминского района</dc:creator>
  <dc:description/>
  <dc:language>en-US</dc:language>
  <cp:lastModifiedBy/>
  <dcterms:modified xsi:type="dcterms:W3CDTF">2011-10-30T20:52:00Z</dcterms:modified>
  <cp:revision>2</cp:revision>
  <dc:subject>Договор</dc:subject>
  <dc:title>Примерный договор между дошкольным образовательным учреждением и родителями (лицами, их заменяющими) ребенка, посещающего дошкольное учреждение в Наро-Фоминском муниципальном районе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