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ЭПК Роскомархива от 18.11.19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реждением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ой службы РСФСР и организацией,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отношениях и сотрудничестве в области арх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 и делопроизводства (разработан Роскомархивом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. письмо Роскомархива от 16.12.91 N 4/10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архи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республики в составе РСФС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я, области, 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рхив)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именуемая в дальнейшем "организац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беспечения сохранности документов Архивного фонда  РСФС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я   делопроизводства,   повышения  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документной информации в управл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ении производственных задач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архив принимает на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Безвозмезд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хранности документов постоянного срока хранения организации и ее предшественников, переданных в государственный архив, а также документов по личному составу в случае ликвидации организации и отсутствия правопреем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запросов граждан о трудовом стаже для перерасчета пенсий по документам, хранящимся в государственном арх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консультативно-методической помощи организации в совершенствовании организации работы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у организации дел во временное пользование и для работы в читальном зале гос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На договор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экспертизы ценности документов, комплекса работ по упорядочению дел постоянного хранения и по личному составу, подлежащих долговременному х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на уничтожение документов с истекшими сроками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учетного и научно-справочного аппарата к документам, находящимся на хранени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нормативно-методических документов по организации делопроизводства и архивов (инструкций по делопроизводству, номенклатур дел, должностных инструкци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оробок, папок для хра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аврацию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опий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тематических запросов по производственной деятельности, социально-правовых запросов граждан, за исключением запросов о трудовом ст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документной информации, перечней документов, организацию выставочных экспозиций, документных публикаций, теле- и радиопередач, популярных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квалификации кадров по вопросам работы с документами и ведению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нимаемых госархивом на себя услуг может быть расширен с учетом интерес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еспечивать сохранность образующихся в ее деятельности документов до передачи их в госархив, содействовать качественному пополнению ими Архивного фонда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облюдать установленные Государственной архивной службой РСФСР требования по работе с документами; своевременно и в полном комплексе передавать документы постоянного хранения в госархив; передачу документов производить силами и за счет сво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оздавать необходимые условия для работы сотрудников госархива при выполнении ими договорных работ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ДОГОВОРНЫХ РАБОТ И ПОРЯДОК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определяется на основе договорных цен на работы и услуги, выполняемые госарх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каждый вид работы может составляться отдельный договор. Объем работ и их стоимость определяются на основе приложенных к договору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работ может быть скорректирована в случае изменения цен за услуги или расценок на вид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выполнение срочной работы по согласованию с организацией на основную цену может быть установлена надбавка в размере до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необходимости окончание работ фиксируется двусторонним актом приема-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достатки, допущенные госархивом при проведении предусмотренных договором работ и обнаруженные организацией в течение года, госархив обязуется устранить без дополнительно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арушение принятых по договору обязательств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сроков выполнения работ и услуг, предусмотренных настоящим договором, виновная сторона уплачивает пеню за каждый день просрочки в размере 0,05% от суммы обязательств, исполнение которых просрочено (но не более 50% от суммы обя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______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ействие настоящего договора устанавливается со дня подписания его сторонами на сро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яется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дписанные обеими сторонами экземпляры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требованию организации договор может быть расторгнут досрочно. При этом организация обязана за 1 месяц предупредить госархив о намеченном сроке окончания действия настоящего договора и оплатить весь объем выполненных работ на момент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архив:          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      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архив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         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фамилия)              (подпись)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__ г.          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25</Characters>
  <CharactersWithSpaces>5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Комитет по делам архивов при Правительстве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между учреждением Государственной архивной службы РСФСР и организацией, предприятием о взаимоотношениях и сотрудничестве в области архивного дела и дело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