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и условия осуществления перевоз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сажиров и багажа легковыми такс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Лотоши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СУЩЕСТВЛЕНИЕ ПЕРЕВОЗОК ПАССАЖИРОВ И БАГАЖА ЛЕГКОВ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КСИ НА ТЕРРИТОРИИ ГОРОДСКОГО ПОСЕЛЕНИЯ ЛОТОШИ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Лотошино                                      "___"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уполномоченного органа администрации городского по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Лотоши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Уполномоченный орган", в лице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должности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веренности от ______________ 200___ г. N __________)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е наименование юридического лица или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става - для юридических лиц; свидетельства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регистрации, дата, N - для индивидуальных предпринима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Перевозчик", с другой стороны, совместно 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заключили настоящий Договор о нижеследующе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ий Договор заключен с целью соблюдения организационных и правовых основ взаимодействия Уполномоченного органа и Перевозчика при осуществлении перевозок пассажиров и багажа легковыми такси, установленных Порядком организации и условиями осуществления перевозок пассажиров и багажа легковыми такси на территории городского поселения Лотошино, утвержденным решением Совета депутатов городского поселения Лотошино от 27.02.2009 N 192/28 (далее - Порядо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едметом Договора является организация оказания услуг по перевозке пассажиров и багажа легковыми такси и их оказание с соблюдением условий, предусмотренных настоящим Договоро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полномоченный орган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пределять потребности населения в перевозках легковыми такси, интенсивность пассажиропотока и состояние рынка транспортных услуг, устанавливать объем транспортных услуг для удовлетворения потребности населения в перевозках легковыми такси, проводить анализ и прогнозирование состояния транспортного обслуживания легковыми такси на территории городского поселения Лотоши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разрабатывать и реализовывать комплекс организационных мероприятий и распорядительных действий, направленных на удовлетворение потребностей населения в перевозках легковыми такс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существлять контроль за соблюдением условий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вести Реестр перевозчиков, диспетчерских центров (служб заказа такси) и стоянок такси, расположенных на территории городского поселения Лотошино, по утвержденным форм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координировать работу перевозчиков, осуществляющих перевозки легковыми такси, на территории городского поселения Лотоши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доводить до сведения жителей городского поселения Лотошино перечень организаций, заключивших Договор на осуществление перевозки пассажиров и багажа легковыми такс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взаимодействовать с общественными организациями, ассоциациями, отраслевыми объединениями и союзами автомобильных перевозчиков для решения вопросов, связанных с качеством и безопасностью обслуживания пассажиров легковыми такс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рассматривать обращения граждан о работе перевозчиков и принимать меры по устранению выявленных недостатков в обслуживании пассажи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информировать в случае неисполнения или ненадлежащего исполнения перевозчиком условий Договора и Порядка, в том числе при поступлении жалоб от заинтересованных лиц, Государственное учреждение Московской области "Административно-транспортная инспекция Московской области" (далее - ГУ АТИ МО) для принятия мер административного воздейст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запрашивать у Перевозчика информацию по вопросам, связанным с обеспечением безопасности дорожного движения,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еревозч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временно прекратить выполнение перевозки пассажиров и багажа легковыми такси в случаях, установленных законодательством Российской Федерации, Московской области и нормативно-правовыми актами администрации городского поселения Лотоши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запрашивать и получать в установленном порядке в уполномоченном органе документацию и информацию, необходимую для исполнения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устанавливать размер тарифов за единицу расстояния и (или) времени в пут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Уполномоченный орган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пределять места размещения таксомоторных стоянок и порядок пользования ими;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фициальном тексте документа, видимо, допущена опечатка: пункт 8.2 в Порядке отсутствует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оборудовать таксомоторные стоянки в основных пассажирообразующих пунктах, кроме случаев, установленных подпунктом 4 пункта 8.2 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пределять порядок пользования перевозчиками таксомоторными стоянками, обеспечивать равный доступ к ним перевозчиков, заключивших Договор на осуществление перевозок пассажиров и багажа легковыми такси с Уполномоченным орга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осуществлять контроль за содержанием и использованием таксомоторных стоян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выдать Перевозчику Карточки такси на каждое транспортное средство, предусмотренное для использования на перевозках пассажиров и багажа легковыми такси. В случае утраты Карточки такси по заявлению Перевозчика выдать ему в 10-дневный срок дубликат указанного доку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информировать население о Перевозчике и условиях перевозок пассажиров и багажа легковыми такси на территории городского поселения Лотошино, местах размещения таксомоторных стоян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еревоз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олучить в установленном порядке Карточки такси на каждое транспортное средство, предусмотренное для использования на перевозках пассажиров и багажа легковыми такс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заключить договор с диспетчерским центром или создать собственный диспетчерский центр либо самостоятельно выполнять обязанности диспетчера (если является индивидуальным предпринимателем) в 10-дневный срок после вступления в силу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допускать к управлению легковыми такси лиц, имеющих водительское удостоверение на право управления транспортным средством соответствующей категории, водительский стаж и подтвержденный соответствующими документами опыт вождения не менее трех лет, медицинскую справку о годности к управлению соответствующим транспортным средством, свободно владеющих русским языком и знаниями пути проезда (местност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убликовать в средствах массовой информации и размещать в сети Интернет сведения об изменении размера тарифов за единицу расстояния и (или) времени в пути не позднее чем за десять дней до их вве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оборудовать легковые такси радио- и (или) телефонной связ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обеспеч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ьзование таксомоторных стоянок в соответствии с порядком, определенным уполномоченным орга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ение установленных требований к автомобилям, используемым в качестве легкового такс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нение электронного таксометра и при оплате услуг соблюдение требований федерального законодательства, регулирующего применение контрольно-кассовой техники при осуществлении наличных денежных расчетов и расчетов с использованием платежных кар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ьзование автотранспорта, прошедшего в установленном порядке государственный технический осмот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рейсовый технический контроль автомобилей и медицинский осмотр вод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ение водителями режима труда и отдыха в соответствии с требованиями законодательств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е информирование Уполномоченного органа по каждому случаю участия транспортных средств Перевозчика в ДТП с пострадавши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по предварительному заказу легкового такси, оборудованного специальными детскими удерживающими устройств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благовременное оповещение пассажира о тарифе за проезд по избранному им маршруту, если оплата перевозки не была произведена согласно рассчитанной стоимости поездки непосредственно на месте заказа легкового такс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ение водителями норм общения и правил поведения в общественных местах и в пути сле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ахование от несчастных случаев пассажиров в соответствии с действующи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права внеочередной посадки в легковое такси пассажирам с малолетними детьми, беременным женщинам, участникам Великой Отечественной войны, инвалидам 1 групп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ение условий осуществления перевозок пассажиров и багажа легковыми такси, установленных разделом 8 Порядка организации и условий осуществления перевозки пассажиров и багажа легковыми такси на территории городского поселения Лотоши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спрепятственный допуск представителей Уполномоченного органа и контролирующих органов к транспортным средствам и объектам, используемым при организации перевозки пассажиров и багажа легковыми такси, и выполнение требований и предписаний уполномоченных и контролирующих орга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нести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епредоставление легкового такси, предусмотренного договором фрахтования легкового такс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за несвоевременное предоставление легкового такси, предусмотренного договором фрахтования легкового такс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за сохранность багажа пассажира с момента его принятия для перевозки и до момента выдачи. Перевозчик освобождается от ответственности за сохранность ручной клади, перевозимой пассажиром, если пассажир не докажет, что несохранность ручной клади произошла по вине Перевозч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обеспечить выполнение водителями легковых такси следующих обязанност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удостоверить оказание услуг по перевозке легковым такси и оплату проезда выдачей пассажиру кассового чека или квитанции (бланк строгой отчетности перевозчик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ередать в диспетчерский центр информацию о принятом заказе при условии приема заказа без участия диспетчерского цент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информировать диспетчерский центр в случае возникновения технических неисправностей автомобиля и невозможности продолжения дви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осуществлять посадку в легковое такси и выход из него в любом месте, не запрещенном Правилами дорожного движения, после полной остановки легкового такс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осуществлять остановку в пути следования для посадки в него других лиц только в случае получения согласия пассажира, зафрахтовавшего легковое такси, если это не влечет нарушения Правил дорожного дви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не допускать превышение количества пассажиров легкового такси над количеством мест, определенных его техническими характеристи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возвратить вещи пассажира, забытые в легковом такси, либо сдать их в камеру хранения перевозч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содержать в опрятном и чистом виде салон легкового автомобиля, в том числе сиденья и ковр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уведомлять в 3-дневный срок в письменной форме Уполномоченный орган в случае изменения адреса, наименования юридического лица, его руководителя, изменения паспортных данных индивидуального предпринимателя для внесения изменений в Реестр юридических лиц и индивидуальных предпринимателей, осуществляющих перевозки легковыми такси на территории городского поселения Лотошин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лата за проез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перевозку пассажиров и багажа после окончания поездки взимается провозная плата на основании тарифов (в иных случаях - прейскуранта цен), установленных Перевозчико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се разногласия, противоречия и споры, которые могут возникать между Сторонами из настоящего Договора или в связи с ним, Стороны пытаются урегулировать путем переговоров, при недостижении согласия спор передается на рассмотрение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 неисполнение обязательств, предусмотренных в Договоре, Стороны несут ответственность на условиях и в порядке, установленных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Уполномоченный орган вправе расторгнуть настоящий Договор в одностороннем порядке, уведомив об этом Перевозчика за 30 дней до даты расторжения Договора, в случае неоднократного нарушения Перевозчиком взяты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Стороны освобождаются частично или полностью от обязательств по настоящему Договору, если их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ы не могли предотвратить. Если эти обстоятельства будут длиться более одного месяца, то каждая из Сторон вправе расторгнуть настоящий Договор частично или полностью. В этом случае ни одна из Сторон не будет иметь права потребовать от другой Стороны возмещения причиненных этим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а, ссылающаяся на обстоятельства непреодолимой силы, обязана в 3-дневный срок в письменной форме уведомить другую Сторону о наступлении подоб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уведомление или несвоевременное уведомление об обстоятельствах непреодолимой силы лишает соответствующую Сторону права ссылаться на них как на основание, освобождающее от ответственности за неисполнение своих обязательств по настоящему Договор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собые услов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еревозчик не вправе передавать свои обязательства по настоящему Договору третьей стор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се изменения и дополнения к настоящему Договору оформляются дополнительными соглашениями, являющимися его неотъемлемыми частям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силу с "___" ___________ 200__ г. и действует до "___" 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составлен в 2 (двух) экземплярах, имеющих равн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Адреса и реквизиты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орган                                     Перево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 и Ф.И.О.)                                (подпись и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6</Words>
  <Characters>13884</Characters>
  <CharactersWithSpaces>118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9:00Z</dcterms:created>
  <dc:creator>Органы местного самоуправления городского поселения Лотошино Лотошинского района (Московская область)</dc:creator>
  <dc:description/>
  <dc:language>en-US</dc:language>
  <cp:lastModifiedBy/>
  <dcterms:modified xsi:type="dcterms:W3CDTF">2011-10-30T12:49:00Z</dcterms:modified>
  <cp:revision>2</cp:revision>
  <dc:subject>Договор</dc:subject>
  <dc:title>Примерный договор на осуществление перевозок пассажиров и багажа легковыми такси на территории городского поселения Лотош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