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м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пассажиров и багаж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ПЕРЕВОЗОК ПАССАЖИРОВ И БАГАЖА ЛЕГКОВ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СИ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полномоченного органа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Уполномоченный орган муниципального образования", в лиц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сти от ______________ 200___ г. N __________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 - для юридических лиц;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, дата, N - для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еревозчик", с другой стороны, совместно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с целью соблюдения организационных и правовых основ взаимодействия Уполномоченного органа муниципального образования и Перевозчика при осуществлении перевозок пассажиров и багажа легковыми такси, установленных Порядком организации и условиями осуществления перевозок пассажиров и багажа легковыми такси на территории Московской области, утвержденным распоряжением Министерства транспорта Московской области от _____ 2008 г. N ____ (далее - Поряд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Договора является организация оказания услуг по перевозке пассажиров и багажа легковыми такси и их оказание с соблюдением усло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олномоченный орган муниципального образова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потребности населения в перевозках легковыми такси, интенсивность пассажиропотока и состояние рынка транспортных услуг, устанавливать объем транспортных услуг для удовлетворения потребности населения в перевозках легковыми такси, проводить анализ и прогнозирование состояния транспортного обслуживания легковыми такси на территории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рабатывать и реализовывать комплекс организационных мероприятий и распорядительных действий, направленных на удовлетворение потребностей населения в перевозках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контроль за соблюдени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ести Реестр перевозчиков, диспетчерских центров (служб заказа такси) и стоянок такси, расположенных на территории муниципального образования Московской области, по утвержденным фор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ординировать работу перевозчиков, осуществляющих перевозки легковыми такси, на территории муниципального образования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водить до сведения жителей муниципального образования Московской области перечень организаций, заключивших договор на осуществление перевозки пассажиров и багажа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заимодействовать с общественными организациями, ассоциациями, отраслевыми объединениями и союзами автомобильных перевозчиков для решения вопросов, связанных с качеством и безопасностью обслуживания пассажиров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ассматривать обращения граждан о работе перевозчиков и принимать меры по устранению выявленных недостатков в обслуживани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информировать, в случае неисполнения или ненадлежащего исполнения перевозчиком условий договора и Порядка, в том числе при поступлении жалоб от заинтересованных лиц, Государственное учреждение Московской области "Административно-транспортная инспекция Московской области" (далее - ГУ АТИ МО) для принятия мер административ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запрашивать у Перевозчика информацию по вопросам, связанным с обеспечением безопасности дорожного движения,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ременно прекратить выполнение перевозки пассажиров и багажа легковыми такси в случаях, установленных законодательством Российской Федерации 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прашивать и получать в установленном порядке в уполномоченном органе муниципального образования документацию и информацию, необходимую для испол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станавливать размер тарифов за единицу расстояния и (или) времени в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олномоченный орган муниципального образовани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места размещения таксомоторных стоянок и порядок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орудовать таксомоторные стоянки в основных пассажирообразующих пунктах, кроме случаев, установленных подпунктом 4 пункта 8.2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пределять порядок пользования перевозчиками таксомоторными стоянками, обеспечивать равный доступ к ним перевозчиков, заключивших Договор на осуществление перевозок пассажиров и багажа легковыми такси в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ть контроль за содержанием и использованием таксомоторных стоя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ыдать Перевозчику Карточки такси на каждое транспортное средство, предусмотренное для использования на перевозках пассажиров и багажа легковыми такси. В случае утраты Карточки такси по заявлению Перевозчика выдать ему в 10-дневный срок дубликат указанно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формировать население о Перевозчике и условиях перевозок пассажиров и багажа легковыми такси на территории муниципального образования, местах размещения таксомоторных стоя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учить в установленном порядке Карточки такси на каждое транспортное средство, предусмотренное для использования на перевозках пассажиров и багажа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ключить договор с диспетчерским центром или создать собственный диспетчерский центр либо самостоятельно выполнять обязанности диспетчера (если является индивидуальным предпринимателем) в _______ срок после вступления в силу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пускать к управлению легковыми такси лиц, имеющих водительское удостоверение на право управления транспортным средством соответствующий категории, водительский стаж и подтвержденный соответствующими документами опыт вождения не менее трех лет, медицинскую справку о годности к управлению соответствующим транспортным средством, свободно владеющих русским языком и знаниями пути проезда (мест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убликовать в средствах массовой информации муниципальных образований Московской области и размещать в сети Интернет сведения об изменении размера тарифов за единицу расстояния и (или) времени в пути не позднее чем за десять дней до их в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орудовать легковые такси радио- и (или) телефонной связ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таксомоторных стоянок в соответствии с порядком, определенным уполномоченным органом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установленных требований к автомобилям, используемым в качестве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электронного таксометра и, при оплате услуг, соблюдение требований федерального законодательства, регулирующего применение контрольно-кассовой техники при осуществлении наличных денежных расчетов и расчетов с использованием платежных ка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автотранспорта, прошедшего в установленном порядке государственный технический осмо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рейсовый технический контроль автомобилей и медицинский осмотр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водителями режима труда и отдыха в соответствии с требованиям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е информирование Уполномоченного органа муниципального образования по каждому случаю участия транспортных средств Перевозчика в ДТП с пострадавш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по предварительному заказу легкового такси, оборудованного специальными детскими удерживающими устрой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благовременное оповещение пассажира о тарифе за проезд по избранному им маршруту, если оплата перевозки не была произведена согласно рассчитанной стоимости поездки непосредственно на месте заказа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водителями норм общения и правил поведения в общественных местах и в пути 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ние от несчастных случаев пассажиров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права внеочередной посадки в легковое такси пассажирам с малолетними детьми, беременным женщинам, участникам Великой Отечественной войны, инвалидам 1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условий осуществления перевозок пассажиров и багажа легковыми такси, установленных разделом 8 Порядка организации и условий осуществления перевозки пассажиров и багажа легковыми такси на территори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спрепятственный допуск представителей Уполномоченного органа муниципального образования и контролирующих органов к транспортным средствам и объектам, используемым при организации перевозки пассажиров и багажа легковыми такси, и выполнение требований и предписаний уполномоченных и контролирующи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ям и обслуживающему техническому персоналу заработную плату не ниже уровня, предусмотренного Московским областным трехсторонним (региональным) тарифным соглашением между Правительством Московской области, Московским областным объединением организаций профсоюзов и объединениями работодателей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сти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предоставление легкового такси, предусмотренного договором фрахтования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несвоевременное предоставление легкового такси, предусмотренного договором фрахтования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 сохранность багажа пассажира с момента его принятия для перевозки и до момента выдачи. Перевозчик освобождается от ответственности за сохранность ручной клади, перевозимой пассажиром, если пассажир не докажет, что несохранность ручной клади произошла по вине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еспечить выполнение водителями легковых такси следующи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достоверить оказание услуг по перевозке легковым такси и оплату проезда выдачей пассажиру кассового чека или квитанции (бланк строгой отчетности перевозч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дать в диспетчерский центр информацию о принятом заказе при условии приема заказа без участия диспетчерского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формировать диспетчерский центр в случае возникновения технических неисправностей автомобиля и невозможности продолжения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посадку в легковое такси и выход из него в любом месте, не запрещенном Правилами дорожного движения, после полной остановки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ять остановку в пути следования для посадки в него других лиц только в случае получения согласия пассажира, зафрахтовавшего легковое такси, если это не влечет нарушения Правил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допускать превышение количества пассажиров легкового такси количеству мест, определенных его техническими характерист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озвратить вещи пассажира, забытые в легковом такси, либо сдать их в камеру хранения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уведомлять в 3-дневный срок в письменной форме Уполномоченный орган муниципального образования в случае изменения адреса, наименования юридического лица, его руководителя, изменения паспортных данных индивидуального предпринимателя для внесения изменений в Реестр юридических лиц и индивидуальных предпринимателей, осуществляющих перевозки легковыми такси на территории муниципального образова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проез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еревозку пассажиров и багажа после окончания поездки взимается провозная плата, на основании тарифов, установленных Перево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, противоречия и споры, которые могут возникать между Сторонами из настоящего Договора или в связи с ним, Стороны пытаются урегулировать путем переговоров, при недостижении согласия спор передается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исполнение обязательств, предусмотренных в Договоре, Стороны несут ответственность на условиях и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олномоченный орган муниципального образования вправе расторгнуть настоящий Договор в одностороннем порядке, уведомив об этом Перевозчика за 30 дней до даты расторжения Договора, в случае неоднократного нарушения Перевозчиком взяты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ы освобождаются частично или полностью от обязательств по настоящему Договору, если их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отвратить. Если эти обстоятельства будут длиться более одного месяца, то каждая из Сторон вправе расторгнуть настоящий Договор частично или полностью. В этом случае ни одна из Сторон не будет иметь права потребовать от другой Стороны возмещения причиненных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ссылающаяся на обстоятельства непреодолимой силы, обязана в 3-дневный срок в письменной форме уведомить другую Сторону о наступлении подоб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, освобождающее от ответственности за не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возчик не вправе передавать свои обязательства по настоящему Договору треть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оформляются дополнительными соглашениями, являющими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"__" _____ 200_ г. и действует до "__"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                   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и Ф.И.О.)                               (подпись и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4</Words>
  <Characters>14137</Characters>
  <CharactersWithSpaces>12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Министерство транспорта Московской области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на осуществление перевозок пассажиров и багажа легковыми такси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