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оставку товара для эк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дприятие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 либ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с одной стороны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ее номера и даты)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 именуем___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ешнеторг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нешнеэкономическая организация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 либ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с другой стороны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указанием ее номера и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приятие обязуется поставить, а Внешнеэкономическая организац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и оплатить предназначенные для экспорта товар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оваров, их количество, номенкл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ассортимент, комплек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чество товаров должно соответствова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омера, индек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тверждения и  органы,  утвердившие  международные стандар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циональные стандарты,   технические условия;   описание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эталонов),  порядка  их  представления  и  хранения;  спе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е условия,  установленные  для  товаров,  экспорт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районы с тропическим и влажным клима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 требования  к качеству поставляемой продукци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качества поставляемого товара условиям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люченного с иностранным покупателем  контракта  должно  подтвер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тификат или другие документы, выда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готовителем или другой организацией по установленной фор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 обязано  поставить  запасные   части   и   принадле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е   использование   товаров  в  пределах  гарантийных  сро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яемых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момента про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а через государственную границу, иного момента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числения гарантийного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ые сроки составляют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приятие  не  позднее  2-х  рабочих  дней после  отгрузки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экспорта  направляет Внешнеэкономической  организации счет - 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и другие докумен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ы между сторонами за товары производятся по ценам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, дата утверждения и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дивший обязательный для сторон документ о це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бо цена, определенная сторонами самостоя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шнеэкономическая  организация  вправе  отказаться  от  акцепта сче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го  требования  полностью  или частично  в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: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исления в пользу Внешнеэкономической организации составляю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ставка производится в следующие срок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квартально, ежемесячно равными партиями, равными парт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жедекадно, ежесуточно, по согласованным графика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ставка   товаров   Предприятием   производится   в 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сроки в соответствии с уведомлениями о необходимости 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у, полученными от Внешнеэкономической организации,  содержащими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необходимые для от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рочная доставка  допускается  только  с согласия Внешне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ча  товаров   Предприятием  Внешнеэкономической  организации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с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пункт сдачи товаров, спос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условия их транспорт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  извещает   Внешнеэкономическую  организацию  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к отгрузке в следующем порядке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ара, упаковка и маркировка должны соответствова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стандарты, технические условия, другая техн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ция; конкретные требования к таре, упак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требования к таре и упаковке, консервац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ы должны маркировать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 прикрепленной бирке;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особ марк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использует следующие прогрессивные  способы транспор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еспечения сохранности товаров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тейнеры, средства пакетирования, иные спос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отгрузочные реквизиты, если они извест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 заключени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ехническая и товаросопроводительная документация включа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соответствующие виды документаци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йствующим законодательством; по договоре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учетом требований иностранного покупателя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ы, подтверждающие надлежащее качество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лжна оформляться и рассылать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формления и рассылки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ая и товаросопроводительная документация составляетс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 русском языке; на __________________________ языке; на русс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на ______________________ язы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 обязано до начала отгрузки товаров обеспечить за с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е   проспектов,   инструкций   по   эксплуатации  и  ремонту   маш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приборов, а также каталогов запасных частей к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алоги  должны  включать перечень  всех  запасных  частей 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лов маш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пекты, инструкции и каталоги составляются н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 русском; русском и __________________ язы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ий договор действует в теч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5 лет,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й период действия договора с момента ег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ключаются другие условия, согласованные сторон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 договору прилагаются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водится перечень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очтовые, платежные и грузов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шнеэкономической организац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:                      Внешнеэкономическ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8</Words>
  <Characters>10887</Characters>
  <CharactersWithSpaces>9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ЗАО «Юринформ В»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поставку товара для эк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