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устройств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декабря 2009 г. N 05-14-330/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БЮДЖЕТНЫХ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ИМ ОРГАНИЗАЦИЯМ НА СОДЕРЖАНИЕ НЕРАСПРЕДЕ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Х И НЕЖИЛЫХ ПОМЕЩЕНИЙ, НАХОДЯЩИХСЯ В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 20__ г.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,   уполномоченная   в  установленном  порядке 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предоставления  субсидий  из  бюджета города Москвы на содерж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й  ремонт  и  отопление  нераспределенных  жилых и нежилых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хся в государственной  собственности  города  Москвы,  именуема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Уполномоченная организация", в лице 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Положения (распорядительного документа Правительства Москв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 организация,  уполномоченная  в  установленном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управление  многоквартирным  домом,  именуемая  в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правляющий", в лице ________________, действующего на основании устав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 вместе  именуемые  "Стороны",  на  основании 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от "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ефекта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рода Москвы, ДЖКХи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 _____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редметом настоящего Договора является предоставление субсиди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 города   Москвы   на   содержание,  текущий  ремонт  и  отоп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аспределенных  жилых  и нежилых помещений, находящихся 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города Москвы (далее - бюджетные субсидии),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,  находящемся  в  управлении  Управляющего,  в  порядке и на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х  настоящим  Договором  и  правовыми  актами  города  Москвы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информацией, полученной за период с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 __________ 20__ г. из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ефектуры административного округ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осквы, ДЖКХи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В  управлении  Управляющего,  которому  по  настоящему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ются   бюджетные   субсидии,   находится   многоквартирный 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ной  неотъемлемой  частью  настоящего Договора является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бюджетных   субсидий,   произведенный   Управляющим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   полученной   за    период    с  "___" __________ 20__ г.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 из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ефектуры административного округ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вы, ДЖКХи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риложением   к  Порядку  и  условиям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,  управляющим  многоквартирными  домами, бюджетных субсид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,  текущий  ремонт  и  отопление нераспределенных жилых и не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,  находящихся  в  государственной  собственности  города 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постановлением  Правительства Москвы от 8 декабря 2009 год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57-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Управляющий не получает субсидии из бюджета города Москвы на содержание и текущий ремонт общего имущества в многоквартирном доме, обязательной неотъемлемой частью настоящего Договора также являются копии документов: устава Управляющего; документа, подтверждающего полномочия Управляющего по управлению многоквартирным домом (договор управления, протокол конкурса по отбору управляющей организации, судебные решения, иные документы); паспорта на дом; экспликации на дом; документа, определяющего границы земельного участка, закрепленного в установленном порядке в составе имущественного комплекса (если такое закрепление состоялось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олномоченная организ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ть контроль за эффективным использованием Управляющим бюджетных средств, перечисляемых по настоящему Договору, в том числе путем проверки фактического выполнения работ на предмет их соответствия действующим правилам и нормам обслуживания (содержания) жилищ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нтролировать достоверность представляемой в соответствии с условиями настоящего Договора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лучать от Управляющего в установленные сроки и по установленным формам отчеты о выполнении настоящего Договора, иную утвержденную в установленном порядке отчетность; запрашивать и получать дополнительную информацию по вопросам, связанным с выполнением Управляющим функций по управлению многоквартирным домом, а также расчет размера субсидии исходя из установленного уровня регулируемых цен (тарифов), включая заявку на бюджетную субсидию, письменное обязательство о соблюдении уровня государственных регулируемых цен на оказание услуг, составленное в произвольной форме, статистическую отчетность, содержащую сведения об объеме услуг, заявленных к субсидированию из бюджета города Москвы за год, предшествующий план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существлять перечисление бюджетных субсидий в соответствии с расчетом расхода Управляющего на содержание, текущий ремонт и отопление нераспределенных жилых и нежилых помещений, находящихся в государственной собственности города Москвы, по факту выполнения Управляющим работ и оказания услуг по содержанию, текущему ремонту и отоплению нераспределенных жилых и нежилых помещений, находящихся в государственной собственност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правляющ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лучать от Уполномоченной организации информацию о размерах утвержденной в установленном порядке на соответствующий период времени ставки планово-нормативного расхода, применяемой для расчета бюджетной субсидии, а также цены за услуги отопления для расчетов с населением при отсутствии приборов учета тепловой энерг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полномоченная организ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оверять информацию, представляемую Управляющим в соответствии с п. 3.2.2 настоящего Договора, а также названный в п. 1.2 настоящего Договора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еречислять Управляющему бюджетные субсидии в порядке и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еречислять названные в п. 3.1.2 настоящего Договора бюджетные субсидии в соответствии с расчетом расхода Управляющего на содержание, текущий ремонт и отопление нераспределенных жилых и нежилых помещений, находящихся в государственной собственности города Москвы, по факту выполнения Управляющим работ и оказания услуг по содержанию, текущему ремонту и отоплению нераспределенных жилых и нежилых помещений, находящихся в государственной собственности города Москвы, при соблюдении Управляющим требований п. 3.2.1-3.2.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ообщить номер открытого в банке расчетного счета для зачисления бюджетных субсидий, перечисляемых ему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едставить заявку на получение бюджетных субсидий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енное обязательство о соблюдении уровня государственных регулируемых цен на оказание услуг, составленное в произволь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тистическую отчетность, содержащую сведения об объеме услуг, заявленных к субсидированию из бюджета города Москвы за год, предшествующий планир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размера субсидии исходя из установленного уровня регулируемых цен (тариф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беспечить строго целевое использование получаемых в соответствии с настоящим Договором бюджетных субсид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Руководствоваться в своей деятельности действующими на территории города Москвы законодательными и нормативными актами Москвы 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беспечивать управление, содержание и текущий ремонт объектов, находящихся в управлении, дворовой территории, закрепленной в установленном порядке в составе имущественного комплекса, в соответствии с действующими в городе правилами и нормами, определяющими требования к содержанию жилищ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беспечить выполнение работ и оказание услуг по содержанию, текущему ремонту, а также отоплению нераспределенных жилых и нежилых помещений, находящихся в государственной собственност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редставля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олномоченной организации в течение 20 дней со дня перечисления бюджетных субсидий Управляющему отчетность о выполнении настоящего Договора, иную утвержденную в установленном порядке отчетность, а также по запросам Уполномоченной организации информацию, касающуюся вопросов, связанных с исполнением функций по управлению многоквартирным дом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ые сроки органам статистики - установленную статистическ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мер бюджетных субсидий по настоящему Договору, определенный на основании расчета Управляющего, являющегося неотъемлемой частью настоящего Договора, составляет 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числение бюджетных субсидий производится Уполномоченной организацией в течение 20 (двадцать) дней со дня заключения настоящего Договора за период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 с "__" ____ 20__ г. по "__" 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адрес и N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 с "__" ____ 20__ г. по "__" 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адрес и N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 с "__" ____ 20__ г. по "__" 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адрес и N помещ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иод, за который перечисляются бюджетные субсидии, указывается по каждому нераспределенному помещ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змер бюджетных субсидий в соответствии с п. 4.1 настоящего Договора может быть при необходимости уточнен в связи с изменением ставки планово-нормативного расхода или цен на отопление, утверждаемых Правительством Москвы на соответствующий период, а также в случаях выявления ошибок в расчетах и нецелевого использования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обнаружении одной из Сторон настоящего Договора или органом, уполномоченным проверять правильность расходования бюджетных средств, ошибок в расчетах, сумма, подлежащая перечислению в соответствии с п. 4.1 настоящего Договора, подлежит уточнению следую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перечисленная Управляющему сумма бюджетной субсидии ошибочно увеличена, Управляющий в течение 20 дней с момента обнаружения ошибки возвращает излишне полученные суммы в бюджет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перечисленная Управляющему сумма бюджетной субсидии ошибочно уменьшена, Уполномоченная организация в течение 20 дней с момента обнаружения ошибки дополнительно перечисляет недополученные суммы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правляющий в случае выявления Уполномоченной организацией или органом, уполномоченным проверять правильность расходования бюджетных средств, неточностей и информационных искажений в расчетах, повлекших необоснованное увеличение бюджетных субсидий и нецелевое их использование, возвращает излишне полученные суммы в бюджет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обеими Сторонами и действует до окончательного исполнения Сторонами своих обязательств по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 В   случае   если  жилые  и  нежилые  помещения,  находящие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собственности    города   Москвы   и   расположенны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ых   домах,   находящихся   в   управлении   Управляющего,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информацией, полученной из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рефектуры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круга города Москвы, ДЖКХи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тогам следующего квартала не распределены,  Стороны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ым расчетом  бюджетной  субсидии,  предоставленным  Управляющим  на  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,       который       указан       в       информационном      пись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ефектуры административного округа города Москвы, ДЖКХи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ют Дополнительное соглашение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боюдному согласию Сторон или в судеб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ликвидации Управляющего или выбора собственниками помещений многоквартирного дома иного способа управления многоквартирным до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Несоблюдение Управляющим условий Договора (в том числе в случае непредставления Уполномоченной организации отчетности в установленные настоящим Договором сроки) влечет за собой расторжение Уполномоченной организацией настоящего Договора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настоящий Договор считается расторгнутым с момента получения Управляющим уведомления Уполномочен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Любые изменения в настоящий Договор вносятся только Дополнительным соглашением Сторон, заключивших Договор, которое будет являться его неотъемлемой частью. Изменения в условия Договора, связанные с изменением ставки планово-нормативного расхода или цен на отопление, применяемых при определении размера бюджетных субсидий, а также с выявлением ошибок в расчетах, вносятся Уполномоченной организацией в одностороннем порядке с обязательным письменным уведомлением Управляющего и последующим заключением в установленном порядке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изменен или дополнен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заключен в двух экземплярах: один хранится у Управляющего, второй - у Уполномоченной организации. Каждый экземпляр имее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ложения к Договору, являющиеся его неотъемлемыми част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суммы бюджетных субсидий, произведенный Управляющим в соответствии с п. 1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устава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протокола конкурса по отбору управляюще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судебны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паспортов на 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экспликации на 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кумента, определяющего границы земельного участка, закрепленного в установленном порядке в составе имущественного комплекс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2</Words>
  <Characters>13926</Characters>
  <CharactersWithSpaces>11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на предоставление бюджетных субсидий управляющим организациям на содержание нераспределенных жилых и нежилых помещений, находящихся в государственной собственно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