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26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РЕДОСТАВЛЕ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отельники                                   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Исполнитель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 руководителя, представителя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СЖ, ЖСК, ЖК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председателя правле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казчик", действующий  на  основании 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,  именуемые  совместно  "Стороны",  заключили  настоящий  Догов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услуг  по  содержанию  и эксплуатации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ий Договор заключен на основан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N и дату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, уполномоченного органа, определенного уставом ТС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СК, ЖК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составлен в соответствии с требованиями Гражданского кодекса Российской Федерации, Жилищного кодекса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законодательства Российской Федерации и нормативными и правовыми актами городского округа Котель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по заданию Заказчика обязуется оказывать услуги и выполнять работы по надлежащему содержанию и ремонту общего имущества в Многоквартирном доме, осуществлять иную направленную на достижение целей Договора деятельность. Вопросы капитального ремонта Многоквартирного дома регулируются отд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 общего имущества в Многоквартирном доме, в отношении которого осуществляется предоставление услуг по содержанию и эксплуатации, его состояние, а также Перечень технической документации на Многоквартирный дом указаны в приложениях 1 и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арактеристика Многоквартирного дома на момент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дрес Многоквартирного дома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омер технического паспорта БТИ или УНОМ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ерия, тип постройки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год постройки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этажность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личество квартир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щая площадь с учетом летних помещений _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щая площадь жилых помещений без учета летних 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щая площадь нежилых помещений _________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тепень износа по данным государственного технического учета 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год последнего комплексного капитального ремонт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правовой акт о признании дома аварийным и подлежащим сносу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равовой акт о признании дома ветхим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площадь земельного участка, входящего в состав общего имущества Многоквартирного дома __________________________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кадастровый номер земельного участк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олностью вносить плату по настоящему Договору на основании представленных Исполнителем акта выполненных работ и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общать Исполнителю о выявленных неисправностях в состоянии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доступ Исполнителя в помещения общего пользования для выполнения работ, предусмотренных настоящим Договором, а также осмотра технического и санитарного состояния внутриквартирных инженерных коммуникаций и иного оборудования, находящегося в помещениях собственников и входящего в состав общего имущества дома, управляемого Заказчиком, а также для выполнения необходимых ремонтных работ в заранее согласованное с собственниками время, а работников аварийных служб Исполнителя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контроль над выполнением Исполнителем его обязательств по настоящему Договору, в ходе которого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Исполнителем, связанных с выполнением им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ая для контроля организация, специалисты, эксперты должны иметь соответствующее поручение Заказчика, оформленное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Требовать от Исполнителя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в соответствии с пунктом 4.3 настоящего Договора, в течение 6 месяцев после выявления соответствующего нарушения условий Договора по содержанию и ремонту общего имущества с представлением соответствующего акта о нарушении качества или превышения установленной продолжительности перерыва в оказании услуг или выполнения работ, подписанного Сторонам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Требовать от Исполнителя возмещения убытков, причиненных вследствие невыполнения либо недобросовестного выполнения Исполнителем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Требовать от Исполнителя неукоснительного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Требовать от Исполнителя ежемесячного представления акта о выполненных работах в соответствии с приложениями 3 и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надлежащее содержание и ремонт общего имущества в Многоквартирном доме в соответствии с условиями настоящего Договора и действующим законодательством, а также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правовых актов, регулирующих положения, способствующие выполнению цел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казывать услуги по содержанию и выполнять работы по ремонту общего имущества Многоквартирного дома в соответствии с приложениями 3 и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инимать участие в приемке Заказчиком на коммерческий учет индивидуальных (квартирных) приборов учета коммунальных услуг с составлением соответствующего акта и фиксацией начальных показаний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лять иные услуги, связанные с выполнением работ по Договору, собственникам помещений в Многоквартирном доме и прочим пользователям помещений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Организовать круглосуточное аварийно-диспетчерское обслуживание Многоквартирного дома, устранять аварии, а также выполнять заявки собственников помещений и прочих пользователей помещений в доме Заказчика, связанные с выполнением работ по настоящему Договору, в сроки, установленные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Рассматривать претензии Заказчика, оформленные в письменном вид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В течение 2 рабочих дней с даты обращения Заказчика направить ему извещение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В случае невыполнения работ или непредоставления услуг, предусмотренных настоящим Договором, уведомить Заказчика о причинах нарушения. Если невыполненные работы или не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, выявленные в процессе эксплуатации Заказчиком. Недостаток и дефект считаются выявленными, если Исполнитель получил письменную претензию на их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Выставлять Заказчику платежные требования с предъявлением актов выполненных работ согласно Договору не позже 5 числа следующего за текущи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Обеспечить Заказчика информацией о телефонах аварийных служб и разместить ее в легкодоступных для собственников и пользователей помещений дома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В случае проведения работ, сопряженных с отключением инженерных систем Многоквартирного дома от ресурсоснабжения, направить письменное уведомление Заказчику о проведении работ не позже чем за три дня до начала проведения таких работ, а в случаях, связанных с аварийными ситуациями, срочно уведомить Заказчика. При невозможности его уведомления на момент аварии сообщить в заинтересованные организации по телефонам, предоставл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2. Направлять Заказчику при необходимости предложения о проведении капитального ремонта общего имущества в Многоквартирном доме с составлением дефектной ведомости и примерной сметой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определять порядок и способ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екращать исполнение услуг в случае просрочки платежей по Договору более чем н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В порядке, установленном законодательными и нормативными актами, взыскивать с Заказчика сумму неплатежей и ущерба, нанесенного несвоевременной и (или) неполной опл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Производить осмотры инженерного оборудования, являющегося общим имуществом собственников помещений Многоквартирного дома, находящегося как в местах общего пользования, так и в помещениях собственников, поставив последних в известность о дате та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Договора определяется исходя из Перечней услуг и работ по содержанию и ремонту общего имущества, приведенных в приложениях 3 и 4 к настоящему Договору, в размере _________ (___________) тыс. рублей в год, в том числе НДС ___________ (___________) тыс. руб., а также в соответствии с положениями пунктов 4.5 и 4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Договора и размер платы за содержание и ремонт 1 кв. м общей жилой площади устанавливаются на общем собрании собственников помещений, членов ТСЖ, ЖСК, ЖК, др. в Многоквартирном доме на срок не менее чем на один год с учетом предложений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казания услуг и выполнения работ по содержанию и ремонту общего имущества в Многоквартирном доме, указанных в приложениях 3 и 4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. 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по настоящему Договору осуществляется на основании платежных документов, предоставляемых Исполнителем Заказчику, в срок не позже 15 числа месяца, следующего за отчетным. В случае предоставления платежных документов позже указанной даты плата по Договору может быть внесена с задержкой на срок задержки получен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умма начисленных пеней (пункт 5.2 настоящего Договора) указывается в отдельном платежном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оказания услуг и выполнения работ по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Исполнитель обязан уплатить Заказчику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егистрации факта нарушения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ях нарушения качества услуг и работ по содержанию и ремонту общего имущества в Многоквартирном доме или предоставления коммунальных услуг, а также причинения вреда жизни, здоровью и имуществу Заказчика и (или) проживающих в жилом помещении граждан, общему имуществу Многоквартирного дома, а также по требованию Заказчика либо Исполнителя составляется акт о нарушении условий Договора. Подготовка бланков акта осуществляется Управляющей организацией. При отсутствии бланков акт составляется в произвольной форме. В случае признания Исполнителем или Заказчиком своей вины в возникновении нарушения Стороны могут не составлять акт. В этом случае при наличии вреда имуществу Стороны подписывают дефектную ведо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кт составляется комиссией, которая должна состоять не менее чем из трех человек, включая представителей Заказчика (обязательно), Исполнителя, свидетелей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кт должен содержать: дату и время его составления; дату, время и характер нарушения, его причины и последствия (факты причинения вреда жизни, здоровью людей, имуществу Заказчика), описание (при наличии возможности их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кт составляется комиссией не менее чем в двух экземплярах. Один экземпляр акта вручается Заказчику, второй - Исполнителю по почте заказным отправлением с уведомлением или непосредственно Исполнителю с регистрацией входящего номера документа (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бственник может заключить с Управляющей организацией отдельный договор, в котором поручить Управляющей организации получать за собственника денежные средства от сдачи его помещения внаем или аренду в счет платежей по настоящему Договору, или же начислять нанимателям и арендаторам эти платежи в своем платежном документе, выдаваемом для оплаты услуг по настоящему Договору, для их перечисления собствен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сполнитель, неисполнивший или ненадлежащим образом исполнивший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 и иные независящие от Сторон обстоятельства. При этом к таким обстоятельствам не относятся, в частности, нарушение обязанностей со стороны контрагентов Стороны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заключен на _____ лет и вступает в действие 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зменение и (или) расторжение настоящего Договора осуществляются в порядке, предусмотренном гражданским законодательством, при условии письменного извещения Исполнител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, какие были предусмотрены так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говор считается исполненным после выполнения Сторонами взаимных обязательств и урегулирования всех расчетов между Исполни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 Договор составлен на 6 страницах и содержит 4 приложения, которые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и состояние общего имущества Многоквартирного дома - на 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технической документации на Многоквартирный дом и иных связанных с управлением Многоквартирным домом документов -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услуг и работ по содержанию общего имущества в Многоквартирном доме -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работ по текущему ремонту общего имущества в Многоквартирном доме -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СЖ, ЖСК, ЖК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ТСЖ, ЖСК, ЖК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 ИН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 ИН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0</Words>
  <Characters>20133</Characters>
  <CharactersWithSpaces>17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предоставление услуг на содержание и ремонт общего имущества в многоквартирном доме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