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 ЖКХи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6 г. N 05-14-243/6-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, 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, ИНН ____, именуем__ в дальнейшем "Исполни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мя, отчество руководителя,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СЖ, ЖСК, ЖК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председателя правления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"Заказчик",   действующий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- с  другой,   именуемые  совместно  "Стороны"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Договор   на   предоставление   услуг   по содерж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     Многоквартирным     домом   (далее - Договор)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стоящий Договор заключен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N и дату решения собственников помещений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, определенного уставом ТСЖ, ЖСК, ЖК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составлен в соответствии с требованиями Гражданского кодекса Российской Федерации, Жилищного кодекса Российской Федерации, Правилами содержания общего имущества в многоквартирном доме, утвержденными Правительством Российской Федерации, иными положениями гражданского законодательства Российской Федерации и нормативными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 настоящего Договора - обеспечение благоприятных и безопасных условий проживания граждан, надлежащего содержания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по заданию Заказчика обязуется оказывать услуги и выполнять работы по надлежащему содержанию и ремонту общего имущества в Многоквартирном доме, осуществлять иную направленную на достижение целей Договора деятельность. Вопросы капитального ремонта Многоквартирного дома регулируются отд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став общего имущества в Многоквартирном доме, в отношении которого осуществляется предоставление услуг по содержанию и эксплуатации, его состояние, а также Перечень технической документации на Многоквартирный дом указаны в приложениях 1 и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Характеристика Многоквартирного дома на момент заключения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адрес Многоквартирного дома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омер технического паспорта БТИ или УНОМ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ерия, тип постройки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год постройки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этажность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количество квартир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общая площадь с учетом летних помещений 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общая площадь жилых помещений без учета летних 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общая площадь нежилых помещений 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 степень  износа  по  данным  государственно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__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год последнего комплексного капитального ремонта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) правовой акт о признании дома аварийным и подлежащим сн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) правовой акт о признании дома ветхим 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)  площадь  земельного  участка,  входящего  в  состав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Многоквартирного дома, 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) кадастровый номер земельного участка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и полностью вносить плату по настоящему Договору на основании предоставленных Исполнителем акта выполненных работ и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общать Исполнителю о выявленных неисправностях в состоянии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доступ Исполнителя в помещения общего пользования для выполнения работ, предусмотренных настоящим Договором, а также осмотра технического и санитарного состояния внутриквартирных инженерных коммуникаций и иного оборудования, находящегося в помещениях собственников и входящего в состав общего имущества дома, управляемого Заказчиком, а также для выполнения необходимых ремонтных работ в заранее согласованное с собственниками время, а работников аварийных служб Исполнителя -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ть контроль над выполнением Исполнителем его обязательств по настоящему Договору, в ходе которого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Исполнителем, связанных с выполнением им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ая для контроля организация, специалисты, эксперты должны иметь соответствующее поручение Заказчика, оформленное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Требовать от Исполнителя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 в соответствии с пунктом 4.3 настоящего Договора, в течение 6 месяцев после выявления соответствующего нарушения условий Договора по содержанию и ремонту общего имущества с предоставлением соответствующего акта о нарушении качества или превышения установленной продолжительности перерыва в оказании услуг или выполнения работ, подписанного Сторонам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Требовать от Исполнителя возмещения убытков, причиненных вследствие невыполнения либо недобросовестного выполнения Исполнителем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Требовать от Исполнителя неукоснительного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Требовать от Исполнителя ежемесячного предоставления акта о выполненных работах в соответствии с приложениями 3 и 4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существлять надлежащее содержание и ремонт общего имущества в Многоквартирном доме в соответствии с условиями настоящего Договора и действующим законодательством, а также в соответствии с требованиями действующих технических регламентов, стандартов, правил и норм, государственных санитарно-эпидемиологических правил и нормативов, гигиенических нормативов, иных правовых актов, регулирующих положения, способствующие выполнению цел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казывать услуги по содержанию и выполнять работы по ремонту общего имущества Многоквартирного дома в соответствии с приложениями 3 и 4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инимать участие в приемке Заказчиком на коммерческий учет индивидуальных (квартирных) приборов учета коммунальных услуг с составлением соответствующего акта и фиксацией начальных показаний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едоставлять иные услуги, связанные с выполнением работ по Договору, собственникам помещений в Многоквартирном доме и прочим пользователям помещений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Организовать круглосуточное аварийно-диспетчерское обслуживание Многоквартирного дома, устранять аварии, а также выполнять заявки собственников помещений и прочих пользователей помещений в доме Заказчика, связанные с выполнением работ по настоящему Договору, в сроки, установленные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Рассматривать претензии Заказчика, оформленные в письменном вид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В течение 2 рабочих дней с даты обращения Заказчика направить ему извещение о регистрационном номере обращения и последующем удовлетворении либо об отказе в его удовлетворении с указанием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В случае невыполнения работ или непредоставления услуг, предусмотренных настоящим Договором, уведомить Заказчика о причинах нарушения. Если невыполненные работы или неоказанные услуги могут быть выполнены (оказаны) позже, предоставить информацию о сроках их выполнения (оказания), а при невыполнении (неоказании) произвести перерасчет платы за тек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В течение действия указанных в приложении 4 гарантийных сроков на результаты отдельных работ по текущему ремонту общего имущества за свой счет устранять недостатки и дефекты выполненных работ, выявленные в процессе эксплуатации Заказчиком. Недостаток и дефект считаются выявленными, если Исполнитель получил письменную претензию на их уст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Выставлять Заказчику платежные требования с предъявлением актов выполненных работ согласно Договору не позже 5 числа следующего за текущим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0. Обеспечить Заказчика информацией о телефонах аварийных служб и разместить ее в легкодоступных для собственников и пользователей помещений дома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1. В случае проведения работ, сопряженных с отключением инженерных систем Многоквартирного дома от ресурсоснабжения, направить письменное уведомление Заказчику о проведении работ не позже чем за три дня до начала проведения таких работ, а в случаях, связанных с аварийными ситуациями, срочно уведомить Заказчика. При невозможности его уведомления на момент аварии сообщить в заинтересованные организации по телефонам, предоставле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2. Направлять Заказчику при необходимости предложения о проведении капитального ремонта общего имущества в Многоквартирном доме с составлением дефектной ведомости и примерной сметой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амостоятельно определять порядок и способ вы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рекращать исполнение услуг в случае просрочки платежей по Договору более чем н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порядке, установленном законодательными и нормативными актами, взыскивать с Заказчика сумму неплатежей и ущерба, нанесенного несвоевременной и (или) неполной опла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оизводить осмотры инженерного оборудования, являющегося общим имуществом собственников помещений Многоквартирного дома, находящегося как в местах общего пользования, так и в помещениях собственников, поставив последних в известность о дате таки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Договора определяется исходя из перечней услуг и работ по содержанию и ремонту общего имущества, приведенных в приложениях 3 и 4 к настоящему Договору, в размере _______ (____________) тыс. рублей в год, в том числе НДС _____ (_________) тыс. руб., а также в соответствии с положениями пунктов 4.5 и 4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Договора и размер платы за содержание и ремонт 1 кв. м общей жилой площади устанавливаются на общем собрании собственников помещений, членов ТСЖ, ЖСК, ЖК, др. в Многоквартирном доме на срок не менее чем на один год с учетом предложений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оказания услуг и выполнения работ по содержанию и ремонту общего имущества в Многоквартирном доме, указанных в приложениях 3 и 4 к настоящему Договору, ненадлежащего качества и (или) с перерывами, превышающими установленную продолжительность, т.е. неоказания части услуг и/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. В случае исправления выявленных недостатков стоимость таких работ может быть включена в плату за содержание и ремонт жилого помещения в следующих меся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не вправе требовать изменения размера платы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плата по настоящему Договору осуществляется на основании платежных документов, предоставляемых Исполнителем Заказчику, в срок не позже 15 числа месяца, следующего за отчетным. В случае предоставления платежных документов позже даты, определенной в пункте 3.1.6, плата по Договору может быть внесена с задержкой на срок задержки получения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умма начисленных пеней (пункт 5.2 настоящего Договора) указывается в отдельном платежном доку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оказания услуг и выполнения работ по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Исполнитель обязан уплатить Заказчику неустойку в размере одной трехсотой ставки рефинансирования Центрального банка Российской Федерации, действующей на момент оплаты, от стоимости непредоставленных (невыполненных) или некачественно предоставленных (выполненных) соответствующих услуг (работ) за каждый день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ЕГИСТРАЦИИ ФАКТА НАР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Й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ях нарушения качества услуг и работ по содержанию и ремонту общего имущества в Многоквартирном доме или предоставления коммунальных услуг, а также причинения вреда жизни, здоровью и имуществу Заказчика и (или) проживающих в жилом помещении граждан, общему имуществу Многоквартирного дома, а также по требованию Заказчика либо Исполнителя составляется акт о нарушении условий Договора. Подготовка бланков акта осуществляется Управляющей организацией. При отсутствии бланков акт составляется в произвольной форме. В случае признания Исполнителем или Заказчиком своей вины в возникновении нарушения Стороны могут не составлять акт. В этом случае при наличии вреда имуществу Стороны подписывают дефектную ведо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кт составляется комиссией, которая должна состоять не менее чем из трех человек, включая представителей Заказчика (обязательно), Исполнителя, свидетелей и других лиц. Если в течение одного часа в дневное время или двух часов в ночное время (с 22.00 до 6.00 по местному времени) с момента сообщения о нарушении представитель Исполнителя не прибыл для проверки факта нарушения или если признаки нарушения могут исчезнуть или быть ликвидированы, составление акта производится без его присутствия. В этом случае акт подписывается остальными членами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кт должен содержать: дату и время его составления; дату, время и характер нарушения, его причины и последствия (факты причинения вреда жизни, здоровью людей, имуществу Заказчика), описание (при наличии возможности их фотографирование или видеосъемка) повреждений имущества; все разногласия, особые мнения и возражения, возникшие при составлении акта; подписи членов комиссии 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Акт составляется комиссией не менее чем в двух экземплярах. Один экземпляр акта вручается Заказчику, второй - Исполнителю по почте заказным отправлением с уведомлением или непосредственно Исполнителю с регистрацией входящего номера документа (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, возникшие из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обственник может заключить с Управляющей организацией отдельный договор, в котором поручить Управляющей организации получать за Собственника денежные средства от сдачи его помещения внаем или аренду в счет платежей по настоящему Договору, или же начислять нанимателям и арендаторам эти платежи в своем платежном документе, выдаваемом для оплаты услуг по настоящему Договору, для их перечисления Собствен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сполнитель, неисполнивший или ненадлежащим образом исполнивший обязательства в соответствии с настоящим Договором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относятся техногенные и природные катастрофы, не связанные с виновной деятельностью Сторон Договора, военные действия, террористические акты и иные независящие от Сторон обстоятельства. При этом к таким обстоятельствам не относятся, в частности, нарушение обязанностей со стороны контрагентов Стороны Договора, отсутствие на рынке нужных для исполнения товаров, отсутствие у Стороны Договора необходимых денежных средств, банкротство Стороны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 Договор  заключен  на ____ лет  и вступает  в действ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зменение и (или) расторжение настоящего Договора осуществляются в порядке, предусмотренном гражданским законодательством, при условии письменного извещения Исполнител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и отсутствии заявления одной из Сторон о прекращении Договора по окончании срока его действия такой Договор считается продленным на тот же срок и на тех же условиях, какие были предусмотрены так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читается исполненным после выполнения Сторонами взаимных обязательств и урегулирования всех расчетов между Исполнителем 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Договора. Договор составлен на 6 страницах и содержит 4 приложения, которые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 и состояние общего имущества Многоквартирного дома - на 5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технической документации на Многоквартирный дом и иных связанных с управлением Многоквартирным домом документов - на 2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услуг и работ по содержанию общего имущества в Многоквартирном доме - на 2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работ по текущему ремонту общего имущества в Многоквартирном доме - на 2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СЖ, ЖСК, ЖК, др.)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)  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фамилия, инициалы)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ТСЖ, ЖСК, ЖК и др.          печать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  Юридический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                      Фактический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               БИК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               ИН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_________  корреспондентский сч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 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0</Words>
  <Characters>19862</Characters>
  <CharactersWithSpaces>16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на предоставление услуг по содержанию и эксплуатации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