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1996 г. Nо. 6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6.1998 Nо. 63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НТЕРЕСОВ ГОСУДА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АХ УПРАВЛЕНИЯ АКЦИОНЕРНЫХ ОБЩЕСТВ (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), ЧАСТЬ АКЦИЙ (ДОЛИ, ВКЛАДЫ)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А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заключающ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менуемый в дальнейшем Доверител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 дальнейшем   Поверенный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веритель  поручает,   а   Поверенный   принимает   на 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от имени Доверителя представлять интересы государ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управления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а или хозяйственного товари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Об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оверенный  представляет  интересы государства исключите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компетенции по управлению государственным имущество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заключающ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 с    законодательством     Российской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ми документами Общества и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веренный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принимать личное участие в рабо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управления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направлять Доверителю для 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роекты решений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управления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оверенный будет вносить и поддержив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ложения о голосовании по проектам решений, предложенным другими членами органа у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ложения о голосовании по проектам решений, согласованные с другими представителями интересов государства в 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управления Об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ю с Доверителем подлежат проекты решений и предложения о голосовании в отношении проектов решений по следующим вопросам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В текст заключаемого Договора включаются вопросы, относящиеся к компетенции соответствующего органа управления в соответствии с законодательством и учредительными документами Об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и дополнений в учредительные документ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избрание конкретных лиц в органы управления и контрольный орган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кредитов размером более 10 процентов чистых актив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и иное отчуждение недвижимого имущества, а также залог (ипотека) недвижимого имущества, балансовая стоимость которого превышает ____ процентов чистых актив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Общества в создании иных организаций (в том числе дочерних предприятий) и финансово - промышленных гру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вопросы, подлежащие обязательному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представлять Доверителю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об  организационной  и  финансово - хозяйствен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 раза  в  год  по  форме,  установленной 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ять на согласование Доверителю предложения по вопросам, указанным в подпункте 2 настоящего пункта, не позднее чем за 20 дней до назначенной даты заседания (собрания)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указаний Доверителя Поверенный осуществляет голосование самостоятельно, действуя в интересах Доверителя, о чем уведомляет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существлять контроль за деятельностью Общества в области мобилизационной подготовки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и проведения мероприятий по обеспечению мобилизационной готов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я мобилизацио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мобилизационных пл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я мобилизационных заданий (заказов) в целях обеспечения мобилизационной подготовки и моби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ения мобилизационного резер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я военно - учетных подразделений, выполнения работ по воинскому учету и бронированию на период мобилизации и на военное время граждан, пребывающих в запасе и работающих в Обществе, обеспечения представления отчетности по брон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я информации, необходимой для разработки и осуществления мобилизацио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 выявлении допущенных Обществом нарушений в области мобилизационной подготовки требовать их устранения или созыва внеочередного общего собрания акционеров, а также информировать Доверителя, соответствующий федеральный орган исполнительной власти или орган исполнительной власти субъекта Российской Федерации о допущенных нарушениях для принятия необходимых 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 случае реорганизации или ликвидации Общества, а также признания его несостоятельным (банкротом) ставить перед соответствующими федеральными органами исполнительной власти, органами исполнительной власти субъекта Российской Федерации вопрос о сохранении мобилизационных мощностей и выполнении мобилизационных за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разглашать третьим лицам сведения, которые стали известны Поверенному при осуществлении возложенных на него полномочий, и не использовать их в целях, противоречащих интересам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Доверителя и соответствующий федеральный орган исполнительной власти о ходе выполнения плана приватизации &lt;*&gt; и сроках проведения общего собрания акционер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При заключении Договора порядок и сроки представления Доверителю указанной информации должны конкретизироваться в зависимости от содержания плана приватизации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веренный не может быть представителем других акционеров в органах управления Общества без согласия Довер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ЯЗАННОСТИ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целях обеспечения условий для эффективного выполнения Поверенным возложенных на него обязанностей Доверитель обязуется своевременно рассматривать предложения Поверенного, если в повестке дня очередного заседания (собрания) органа управления Общества предусматривается принятие решений по вопросам, указанным в подпункте 2 пункта 3, и давать соответствующие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итель обязуется своевременно сообщать Поверенному об отчуждении части акций (доли, вклады), закрепленных в федеральной собственности, и о соответствующем изменении количеств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итель обязан направлять Поверенному информацию, необходимую для осуществления им своих прав и выполнения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выполнение возложенных на Поверенного обязанностей по настоящему Договору Доверитель уплачивает Поверенному вознаграждение в размере ________________________________________, а также компенсирует понесенные Поверенным издержк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Условия обеспечения Поверенного средствами, необходимыми для исполнения отдельных поручений, оговариваются отд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веренный несет ответственность за неисполнение или ненадлежащее исполнение своих обязанностей в соответствии с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веренный не несет ответственности за негативные последствия решений, за которые он голосовал, если голосование осуществлялось им в соответствии с письменными указаниями, полученными от Довер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РОК ДЕЙСТВИЯ ДОГОВОРА, ОСНОВАНИЯ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 И РАСТОР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вступает в силу с момента его регистрации органом юст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прекращается вследствие истечения срока его действия, отмены поручения Доверителем, отказа Поверенного исполнять поручение, ликвидации Доверителя и смерти Поверенного, а также в случае признания Поверенного недееспособным, ограниченно дееспособным или безвестно отсутств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итель вправе досрочно расторгнуть Договор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Поверенным законодательства Российской Федерации либо неисполнения или ненадлежащего исполнения данных ему у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сокращении срока закрепления в федеральной собственности акций (долей, вкладов) и реализации и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редставления Поверенным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упления обстоятельств, препятствующих Поверенному осуществлять свои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и (реорганизации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я Поверенным полномочий представителя других акционеров без согласия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ых установленных законодательством Российской Федерации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е расторжения Договора по основаниям, указанным в пункте 12 настоящего Договора, Доверитель направляет соответствующее извещение Поверенному и органу юстиции, зарегистрировавшему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может отказаться от выполнения договорных обязательств с направлением Доверителю соответствующего извещения не позднее чем за _____ дней до прекращения их вы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итель                               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9_ г.                    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:                       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:      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19</Characters>
  <CharactersWithSpaces>8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представление интересов государства в органах управления акционерных обществ (хозяйственных товариществ), часть акций (доли, вклады) которых закреплена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