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расхода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ы за услуги вод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отведения по показаниям общедом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вартирных водосчетчиков 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специал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МЕРНЫЙ 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ТЕХНИЧЕСКОЕ ОБСЛУЖИВАНИЕ КВАРТИРНЫХ ВОДОСЧЕТ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Люберцы                             "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зированная   организация,   именуемая 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дрядчик", в лице генерального директора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Устава, и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квартиры N ____, по адресу: г. Люберцы,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  "Потребитель",    заключили   настоящий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существляет, а Потребитель оплачивает ввод в эксплуатацию, техническое обслуживание, ремонт и поверку квартирных водосчетчиков холодной и горячей воды, установленных в помещениях многоквартирного дома (перечень установленных водосчетчиков указывается в акте ввода водосчетчиков в эксплуат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 техническим обслуживанием в данном Договоре понимаются работы по поддержанию водосчетчиков в работоспособном и исправном состоянии при использовании по назначению (в соответствии с технической документацией на измерительные приборы и устрой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ть техническое обслуживание квартирных водосч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течение гарантийного срока, установленного заводом-изготовителем, устранять возникшие не по вине Потребителя неисправности установленных у Потребителя квартирных водосчетчиков при условии соблюдения им правил эксплуатации, указанных в паспортах на водосчетч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ть за счет Потребителя плановые государственные поверки средств измерений, а также поверки по требованию потребителя или абон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формлять акты о вводе водосчетчиков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треб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вать свободный доступ в квартиру представителей Подрядчика (после предварительного оповещения и согласования сроков посещения) для технического обслуживания и ремонта водосч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сохранность установленных в квартире водосчетчиков и пломб на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техническое обслуживание, ремонт, поверку и/или замену водосчетчиков, если установлено, что их повреждение произошло по вине Потребителя, а также оплачивать техническое обслуживание, ремонт, поверку и/или замену водосчетчиков по истечении гарантийного срока, установленного заводом-изгото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плачивать стоимость плановой метрологической п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плачивать стоимость внеочередной метрологической поверки, ремонта и/или замены водосчетчиков (установленных при строительстве дома) в случае выхода из строя водосчетчиков, вызванного отсутствием необходимых для нормального функционирования водосчетчиков комплектующих частей (фильтр, обратный клапан, венти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случае если результаты выполненной по требованию Потребителя поверки подтверждают соответствие погрешностей измерений требованиям стандартов (ГОСТ 8.156, п. 3.4.7), оплачивать документально подтвержденные затраты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Не демонтировать и не допускать проведение любых работ с водосчетчиками других, кроме Подрядчика,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беспечить сохранность технической документации (паспортов и сертификатов) на водосчетч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Незамедлительно (в течение 3 дней с момента обнаружения) информировать абонента и Подрядчика о неисправности счетчиков холодной и горячей воды и/или повреждении установленных на них плом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Если при техническом освидетельствовании водосчетчиков, установленных при строительстве дома, будет обнаружено отсутствие необходимых для нормального функционирования счетчиков комплектующих частей, то в этом случае Потребитель приобретает их за свой счет или возмещает Подрядчику их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дряд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Потребителя внеочередной метрологической поверки водосчетчиков при возникновении сомнений в достоверности измерений или нарушения сохранности пломб, а также требовать замены неработоспособных водосчетчиков в случае их не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Требовать от Потребителя оплаты работ по метрологической поверке водосчетчиков, осуществляемых по его заявке, в том случае, если результаты выполненной по требованию Потребителя поверки подтверждают соответствие погрешностей измерений требованиям стандартов (ГОСТ 8.156, п. 3.4.7), и предъявлять Потребителю требования об оплате в соответствии с документально подтвержденными затратами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треб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Требовать от Подрядчика внеочередной метрологической поверки водосчетчиков при возникновении сомнений в достоверности измерений, а также требовать своевременной замены неработоспособ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ветственность Потреб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арушение пломб на водосчетчиках или повреждение водосчетчиков по вине Потребителя Потребитель оплачивает работы Подрядчика по внеплановой метрологической поверке водосчетчиков, их демонтаж, приобретение и монтаж новых водосчетчиков или комплектующих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недопуск представителей Подрядчика в квартиру для осуществления технического обслуживания, ремонта, поверки водосчетчиков и проверки сохранности водосчетчиков и пломб Подрядчик выставляет Потребителю счет как за состоявшийся вызов согласно действующему прейскура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ветственность Подряд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дрядчик за невыполнение принятых на себя обязанностей по Договору несе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уги Подрядчика за техническое обслуживание, ремонт и поверку водосчетчиков подлежат обязательной оплате Потребителем с момента подписания акта о вводе водосчетчиков в эксплуатацию независимо от факта пользования услугами холодного, горячего водоснабжения и водоот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между сторонами по настоящему Договору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если споры и разногласия при исполнении Договора не могут быть решены путем переговоров, они подлежат разрешению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 требованиям, связанным с неисполнением или ненадлежащим исполнением Подрядчиком обязательств по настоящему Договору, обязательно предъявление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етензии Потребителя или абонента, связанные с неработоспособностью водосчетчиков или сомнениями в точности измерений, предъявляются в течение 3 дней со дня обнаружения. Претензии предъявляются в письменном виде и подлежат обязатель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исьменные ответы на претензии должны быть даны сторонами Договора в течение 10 дней с момента получения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Действие настоящего Договора прекращается по основаниям, предусмотренным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случае одностороннего отказа от исполнения обязательств заинтересованная сторона обязана письменно уведомить об этом другую сторону не позднее чем в 30-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Договор вступает в силу с момента его подписания сторонами и действует без огранич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Началом расчетов по Договору является дата, указанная в акте о вводе водосчетчиков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Настоящий Договор составлен в двух экземплярах. Все экземпляры идентичны и имеют одинаковую юридическую силу. У каждой из сторон находится один экземпляр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реб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ребитель                         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(____________)      __________________(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1</Words>
  <Characters>8304</Characters>
  <CharactersWithSpaces>7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на техническое обслуживание квартирных водосчетчиков в городе Любер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