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централизов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воза (завоза) грузов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х стан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ложенных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выполняе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о-экспедиционными предприятия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ИМЕРНЫ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ВЫДЕЛЕНИЕ АВТОМОБИЛЬ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ЕГО ИСПОЛЬЗОВАНИЕ ПРИ ЦЕНТРАЛИЗОВАННОМ ВЫВОЗЕ (ЗАВОЗ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РУЗОВ СО СТАНЦИЙ ЖЕЛЕЗНЫХ ДОРО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транспортно-экспедиционного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Экспедитор", в лице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 предприятия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 авто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едприятия (объедин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 дальнейшем   "Автотранспортное   предприятие",   в 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 предприят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"Автотранспортное     предприятие"     обязуется      выде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Экспедитору"  автотранспорт  для  централизованного  вывоза  (заво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в со станции ____________________ железной дорог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иентировочный среднесуточный   объем   вывоза  (завоза)  гру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нтейнеров крупнотоннажных _______________________ 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нтейнеров среднетоннажных _______________________ 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лких отправок __________________________________ то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вагонных отправо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оварно - штучных __________________________ то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валочных _________________________________ то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яжеловесных _______________________________ то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: ________________________________________ ед./то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Ежесуточно   не    позднее    15    часов    "Экспедитор"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втотранспортное  предприятие"  устанавливают  объем  вывоза (заво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в  на  следующие  сутки  по  категориям  грузов,   погрузочно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грузочным   фронтам,  а  также  по  количеству  и  типу  выдел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оби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ача автомобилей   под  погрузку  -  выгрузку  производитс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ному граф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"Автотранспортное    предприятие"   выполняет   по   пору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Экспедитора" следующие транспортно - экспедиционные операции и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"Экспедитора"  с  оплатой  их  стоимости  в  следующих  размер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"Экспедитор"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обеспечивать  погрузку  и  разгрузку  автомобилей  на   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й  дороги  и  у  грузовладельцев  в пределах установленных нор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тоя автомоби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обеспечить   работу   фронтов  погрузки  (выгрузки)  грузов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обили  на   станции   железной   дороги   в   следующем   режим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редоставлять   "Автотранспортному   предприятию"    охраняем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ку для стоянки автомобилей и полуприцепов площадью ______ кв. 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ледующую плату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своевременно выписывать   товарно-транспортные    накладные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вать   необходимыми  сопроводительными  документами  на 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зда или провоза соответствующего груза по  автомобильным  дорог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которых  введены  ограничения  в  части передвижения или перево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ных грузов вследствие объявленного каранти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"Экспедитор" несет ответственность за предъявление к перевоз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лном объеме грузов и  контейнеров  в  соответствии  с  операти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точным  планом,  а  также  за сверхнормативный простой автомобил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поездов под  погрузкой  и  разгрузкой,  за  отказ  и  неправи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ие товарно-транспортных накладн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"Автотранспортное предприятие"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обеспечивать  своевременную  подачу автомобилей в количеств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ам и маркам во все пункты погрузки  в  соответствии  с  операти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точным план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одавать под погрузку исправный подвижной состав  в  состоя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годном  в  коммерческом отношении для перевозок данного вида груз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 санитарным требованиям, укомплектованный необходим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ми укрытия и крепления груз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роизводить  по  указанию   "Экспедитора"   и   за   его 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оборудование  подвижного  состава  для  перевозки  отдельных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обеспечивать в пути сохранность перевозимых грузов и 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в установленные сро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обеспечивать  вывоз (завоз) грузов и контейнеров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перативным суточным план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инструктировать  водителей - экспедиторов о правилах и усло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ок,  приема и  сдачи грузов,  оформлении   товарно-транспо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за перевозку груз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Стороны договорились производить оплату за перевозку груз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редненным тарифным расценкам в следующих размерах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тоимость перевозки одного контейн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руженый           порож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ейнер универсальный -  3 т.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" -                   -  5 т.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" -                   - 10 т.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" -                   - 20 т.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а автомобиля                 Стоимость одной ездки с гру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  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  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  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              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изменении себестоимости перевозок грузов, а также транспор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экспедиционных  услуг  (повышение  стоимости   топлива   и  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ых  ресурсов  и  т.п.)  указанная  плата  и сборы могу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мотрены по соглашению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Расчеты   "Экспедитора"   с   "Автотранспортным  предприятием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ятс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форму расче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"Экспедитор"   и   "Автотранспортное   предприятие"  в 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нения или ненадлежащего исполнения обязательств,  вытекающих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Договора, несут материальную ответственность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ставом автомобильного транспорта и настоящим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При  невыделении  подвижного  состава  по  типам и маркам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е,  невыполнении графика подачи и сменного  задания  или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ьзовании   выделенного   подвижного  состава  виновная 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чивает  следующие  штрафы: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. Дополнительные  условия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2. По вопросам,  не предусмотренным настоящим Договором,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ются Уставом и  правилами,  действующими  на  автомоби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е, а также Правилами централизованного вывоза (завоза) гру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железнодорожных  станций,  расположенных  на  территории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выполняемого транспортно - экспедиционными предприят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3. Срок   действия   настоящего   Договора   устанавливается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по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4. Юридические адреса сторон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Экспедитора"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чтовые и транспортны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No. _______________ 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и банк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Автотранспортного предприятия"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чтовые и транспортны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No. __________________ 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и банк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"Экспедитор"                      "Автотранспортное предприятие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 19__ г.             "__"_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3</Words>
  <Characters>9921</Characters>
  <CharactersWithSpaces>8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2:48:00Z</dcterms:modified>
  <cp:revision>2</cp:revision>
  <dc:subject>Договор</dc:subject>
  <dc:title>Примерный договор на выделение автомобильного транспорта и его использование при централизованном вывозе (завозе) грузов со станций железных дор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