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оформле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договора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в общежит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пользования местом в общежи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ЙМА ЖИЛОГО ПОМЕЩЕНИЯ В ОБЩЕЖИ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_" ________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 жилищной  политики  и жилищного фонда города Москвы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Департамента  -  начальника  Управления Департамента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и жилищного фонда города Москвы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административном округе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на  основании  Положения  о  Департаменте  жилищной полити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фонда  города Москвы, утвержденного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от  26  августа  2008  г. N 766-ПП, и приказа Департамента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 и  жилищного  фонда  города  Москвы  от 13 ноября 2002 г. N 94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овом  положении об Управлении Департамента жилищной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города  Москвы  в  административном  округе"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ймодатель", с одной стороны, и гражданин(ка)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по месту жительства по адресу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, N ___________, выдан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, именуемый в дальнейшем "Наниматель"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на  основании  распоряжения  Департамента   жилищной  полити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фонда города Москвы о предоставлении жилого помещения в общежи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жилищного фонда города Москвы (далее по тексту -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) от "___" ________ _____ г. N _______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ймодатель передает Нанимателю в срочное возмездное владение и пользование жилое помещение в виде комнаты, находящееся в собственности города Москвы, расположенное по адресу: город Москва, ____________ АО, ул. ______________, д. ____, корп. ______, общей площадью комнаты ___ кв. м для временного проживания в нем на срок, установленны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с гражданами, вселенными в установленном порядке в общежитие на основании решения органа исполнительной власти, совместного решения администрации и/или профсоюзного комитета предприятия, заселявшего общежитие, заключается договор на условиях их проживания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Жилое помещение предоставляется в связи с _______________ на срок до одного года с ____________ по ___________ с последующим заключением договора на новый срок при сохранении трудовых отношений, продолжении службы ил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вместно с Нанимателем в жилое помещение вселяются в качестве членов его семьи гражд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дата рождения, 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дата рождения, 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дата рождения, родственные отно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действия настоящего Договора составляет ____ лет с "___" ___________ _____ г. по "___" 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льзоваться жилым помещением в соответствии с пунктом 1.1 настоящего Договора, в том числе с членами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сторгнуть в любое время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ть другие права по пользованию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льзоваться жилым помещением, указанным в пункте 1.1 настоящего Договора,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ддерживать жилое помещение в технически исправном и надлежащем санитарном состоянии собственными с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блюдать правила пользовани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производить переустройство и (или) перепланировку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воевременно производить за свой счет текущий ремонт жилого помещения. Обеспечивать Наймодателю и работникам организаций, осуществляющих содержание и ремонт общежития, беспрепятственный доступ в жилое помещение для осмотра его технического и санитарного состояния, а также инженерного оборудования, находящегося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сроки, установленные настоящим Договором, вносить плату за пользование (за наем), содержание и ремонт жилого помещения, коммунальные и иные услуги по ценам, утвержденным в установленном порядке Правительством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 организации, осуществляющей содержание и ремонт общеж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В случае освобождения жилого помещения оплатить стоимость не произведенного им и входящего в его обязанности текущего ремонта жилого помещения или произвести его за свой счет, а также оплатить задолженность по иным обязательствам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При освобождении жилого помещения передать его Наймодателю в течение месяца по акту передачи в надлежащем санитарном и техническ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При расторжении или прекращении настоящего Договора освободить жилое помещение в течение месяца. В случае отказа освободить жилое помещение Наниматель подлежит выселен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Не менее чем за 2 месяца до истечения срока действия настоящего Договора представить документы, подтверждающие наличие трудовых отношений, прохождение службы либо продолжение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Информировать Наймодателя об изменении оснований и условий, дающих право пользования жилым помещением, предоставленным по настоящему Договору, в том числе о приобретении права собственности либо права самостоятельного пользования иным жилым помещением в городе Москве или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Нести ответственность за действия членов семьи, проживающих с ним и нарушающих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Нести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ниматель не вправе осуществлять обмен жилого помещения, его приватизацию, отчуждение, передачу в поднаем, а также совершать в отношении жилого помещения действия по иным видам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Члены семьи Нанимателя имеют равные с ним права по пользованию жилым помещением и должны быть ознакомлены Нанимателем с условиями настоящего Договора. Члены семьи Нанимателя, вселенные в жилое помещение, самостоятельного права пользования жилым помещением не приобретают. При изменении состава семьи в настоящий Договор вносятся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прекращения семейных отношений с Нанимателем право пользования жилым помещением за бывшими членами семьи не сохраняется, если иное не установлено федеральным законодательством 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йм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своевременного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Требовать расторжения настоящего Договора в случаях нарушения Нанимателем и членами его семьи требований законодательства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Требовать допуска в жилое помещение в заранее согласованное сторонами настоящего Договора время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а для ликвидации аварий -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други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течение 15 рабочих дней после подписания Договора предоставить в установленном порядке жилое помещение, указанное в пункте 1.1 настоящего Договора, Наним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Не менее чем за два месяца до истечения срока действия настоящего Договора уведомить Нанимателя о необходимости заключения договора найма жилого помещения на новый срок или об освобождении жилого помещен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сти риск случайной гибели жилого помещения, предоставленного по настоящему Договору,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сти в установленном порядке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несение пла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ользование жилым помещением, указанным в пункте 1.1 Договора, Наниматель ежемесячно на позднее 10 числа месяца, следующего за расчетным, вносит плату в установленном порядке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расчет производится на основании правового акта города Москвы. Разница вносится Нанимателем при очередном плате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ниматель также вносит плату за содержание и ремонт жилого помещения, коммунальные и иные услуги на основании платежных документов не позднее первого числа месяца, следующего за истекшим месяцем,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расторгнут в установленном порядке в любое врем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срочное расторжение настоящего Договора по требованию Наймодателя допускается в установленном порядк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Невнесения Нанимателем платы за пользование жилым помещением, за содержание и ремонт жилого помещения, коммунальные услуги и прочие услуги более дву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Разрушения или повреждения жилого помещения Нанимателем и/или членами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Прекращения трудовых отношений, службы ил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Систематического нарушения прав и законных интересов иных граждан, проживающих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спользования жилого помещения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прекращается в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 утратой (разрушением)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С выбытием Нанимателя в иное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С истечением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По иным основаниям, предусмотрен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прекращении либо расторжении настоящего Договора и невыполнении обязательства об освобождении Нанимателем жилого помещения в соответствии с пунктом 2.2.10 настоящего Договора Наниматель и члены его семьи подлежат выселению в установленном порядке без предоставления другого жилого помещения, за исключением случаев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опросам, не предусмотренным настоящим Договором, стороны руководствуются федеральным законодательством 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2 экземплярах, один из которых хранится у Нанимателя, другой - у Наймодателя. Копия договора - у лица, выполняющего функции по контролю за соблюдением внутреннего распорядка в общежитии, функции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жилищной политики                  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заместителя руководителя            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жилищной политики                  Паспорт: N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               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        дата выдач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6</Words>
  <Characters>11947</Characters>
  <CharactersWithSpaces>10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Правительство Москвы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найма жилого помещения в общежит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