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10 г. N 8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В ОБЩЕЖИ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города  Москвы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руководителя Департамента - начальника Управления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фонда города Москвы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города Москвы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на  основании  Положения о Департаменте  жилищной  полити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, утвержденного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26 августа 2008 г. N 766-ПП,  и  приказа  Департамента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 города Москвы   от 13 ноября  2002 г.  N 94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м положении об Управлении Департамента жилищной политики 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в административном  округе",  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(ка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паспорт: сер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 ________________________, дата выдач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  с другой   стороны,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Департамента жилищной политики 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жилого помещения в общежитии специализирован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(далее по тексту - жилое помещение) от "__" 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передает Нанимателю в срочное возмездное   влад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жилое помещение в виде  комнаты,  находящее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расположенное по адресу: город Москва, у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_, корп. _______, общей площадью комнаты ______ кв. м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на срок, установленный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вместно  с  Нанимателем  в  течение  срока  дейст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жилом помещении, указанном в п. 1.1, прожи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стоящий Договор найма жилого помещения в  общежитии  за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3 года со дня заключения настоящего  Договора  с  гарант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 договора на новый срок  либо путем  подписания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 договору  при условии надлежащего выполнения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аниматель продолжает пользоваться жилым помещением (п. 1.1)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действия договора  и  Наймодатель  не  предложил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новый срок, договор считается продленным на тех же условиях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т же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едоставление   жилого   помещения  (п. 1.1)  осуществляетс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проживания в соответствии с условиям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рок действия настоящего Договора составляет 3 года с "_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 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ьзоваться жилым помещением в соответствии с пунктом 1.1 настоящего Договора, в том числе с членами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торгнуть в любое время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другие права по пользованию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ьзоваться жилым помещением, указанным в пункте 1.1 настоящего Договора,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 собственны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устройство и (или) перепланировк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производить за свой счет текущий ремонт жилого помещения. Обеспечивать Наймодателю и работникам организаций, осуществляющих содержание и ремонт общежития, беспрепятственный доступ в жилое помещение для осмотра его технического и санитарного состояния, а также инженер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роки, установленные настоящим Договором, вносить плату за пользование (за наем), содержание и ремонт жилого помещения, коммунальные и иные услуги по ценам, утвержденным в установленном порядке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 организации, осуществляющей содержание и ремонт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, а также оплатить задолженность по иным обязательства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и освобождении жилого помещения передать его Наймодателю в течение месяца по акту передачи в надлежащем санитарном и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расторжении или прекращении настоящего Договора освободить жилое помещение в течение месяца. В случае отказа освободить жилое помещение Наниматель подлежит высе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Информировать Наймодателя об изменении оснований и условий, дающих право пользования жилым помещением, предоставленным по настоящему Договору, в том числе о приобретении права собственности либо права самостоятельного пользования иным жилым помещением в городе Москве или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Нести ответственность за действия членов семьи, проживающих с ним и нарушающих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ниматель не вправе осуществлять обмен жилого помещения, его приватизацию, отчуждение, передачу в поднаем, а также совершать в отношении жилого помещения действия по иным видам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лены семьи Нанимателя имеют равные с ним права по пользованию жилым помещением и должны быть ознакомлены Нанимателем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расторжения настоящего Договора в случаях нарушения Нанимателем и членами его семьи требований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допуска в жилое помещение в заранее согласованное сторонами настоящего Договора время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а для ликвидации аварий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менее чем за 2 месяца до истечения срока действия настоящего Договора предложить заключить Нанимателю договор на новый срок либо дополнительное соглашение к договору при условии соблюдения Нанимателем все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производстве капитального ремонта общежития с отселением жильцов, а также в случаях, предусмотренных законодательством, предоставить иное жилое помещение, отвечающее санитарным и техническим нормам и правилам, на срок, установленный нормативными правовыми актами, для проведения так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риск случайной гибели жилого помещения, предоставленного по настоящему Договору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в установленном порядке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жилым помещением, указанным в пункте 1.1 Договора, Наниматель ежемесячно на позднее 10 числа месяца, следующего за расчетным, вносит плату в установленном порядк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расчет производится на основании правового акта города Москвы. Разница вносится Нанимателем при очередном 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ниматель также вносит плату за содержание и ремонт жилого помещения, коммунальные и иные услуги на основании платежных документов не позднее первого числа месяца, следующего за истекшим месяцем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сторжение, прекращение и заключ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ов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действия настоящего Договора при согласии Нанимателя Договор заключается на новый срок при соблюдении условий ранее заключенного договора найма жилого помеще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установленном порядке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ниматель жилого помещения вправе с согласия других граждан, постоянно проживающих с ним, в любое время расторгнуть договор найма жилого помещения в общежитии с письменным предупреждением Наймодателя за три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срочное расторжение настоящего Договора по требованию Наймодателя допускается в установленно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Невнесения Нанимателем платы за пользование жилым помещением, за содержание и ремонт жилого помещения, коммунальные услуги и прочие услуги боле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Разрушения или повреждения жилого помещения Нанимателем и/ил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Систематического нарушения прав и законных интересов иных граждан, проживающих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С утратой (разрушением)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С выбытием Нанимателя в и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С истечением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По ины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прекращении либо расторжении настоящего Договора и невыполнении обязательства об освобождении Нанимателем жилого помещения в соответствии с пунктом 2.2.10 настоящего Договора Наниматель и члены его семьи подлежат выселению в установленном порядке без предоставления другого жилого помещения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предусмотренным настоящим Договором, стороны руководствуются федеральным законодательством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у Нанимателя, другой - у Наймодателя. Копия Договора - у лица, выполняющего функции по контролю за соблюдением внутреннего распорядка в общежитии, функции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               Паспорт: N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дата выдач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0</Words>
  <Characters>12040</Characters>
  <CharactersWithSpaces>10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йма жилого помещения в общежи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