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6 N 1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рядке и условиях опубликования официальным из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й,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регистрационная служба, именуемая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,   в лице руководителя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редакция печатного средства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сполнителя, 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ый номер (ОГР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Исполнитель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,   доверенность  или   другой документ, имеющий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именуемые в дальнейшем Сторонами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 о порядке и условиях опубликования 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ем   сведений,    предусмотренных     Федеральным  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состоятельности (банкротстве)" (далее - Договор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в соответствии с требованиями Постановления Правительства Российской Федерации от 12 августа 2005 г. N 510 "Об официальном издании, осуществляющем опубликование сведений, предусмотренных Федеральным законом "О несостоятельности (банкротстве)" и настоящего Договора опубликовывает сведения, предусмотренные Федеральным законом "О несостоятельности (банкротстве)" (далее - официальные с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должен исполнить договор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иск неисполнения оплаченных работ лежит на исполнителе, за исключением неисполнения в результате возникновения обстоятельств, указанных в п. 7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обязан отвечать требованиям, установленным Постановлением Правительства Российской Федерации от 12 августа 2005 г. N 510 "Об официальном издании, осуществляющем опубликование сведений, предусмотренных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се сообщения должны публиковаться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фициальное издание должно распространяться на территории каждого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СТУПЛЕНИЕ В СИЛУ И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в недельный срок с момента опубликования распоряжения Правительства Российской Федерации об определении официаль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действия договора - четыре года с даты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УБЛИКОВАНИЯ ОФИЦИАЛЬНЫ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опубликования указанных сведений составляет ___ рублей с учетом НДС за сантиметр квадратный при кегле шрифта не менее 7,0 пунктов (pt) и интерлиньяже не менее 8,0 пунктов (pt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ена опубликования определяется в соответствии с результатам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опубликовывает официальные сведения при условии их оплаты не позднее чем за три дня до выпуска ти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ицо, направившее сведения в редакцию официального издания для опубликования, не исполнило или исполнило частично обязанность по оплате, публикация данных сведений осуществляется редакцией официального издания после получения полной оплаты в следующем по времени ти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,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едоставлять Исполнителю информацию об истечении срока действия Договора, изменении требований к официальному изданию, установленных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за надлежащим исполнением Исполнителем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ывать на русском языке официальные сведения, указанные в пункте 1.1 настоящего Договора, в течение десяти дней после получения таких сведений Исполнителем от заинтересованных лиц и после оплаты опубликования надлежащим обр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взимания дополнительной платы размещать официальные сведения, указанные в пункте 1.1 настоящего Договора, на интернет-сайте в течение 3 дней после получения таких сведений, а также обеспечивать бесплатный доступ к указанным све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ять официальное издание на территории каждого субъекта Российской Федерации; тиражом не менее 30000 экземпля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возможность своевременного принятия информации, подлежащей опубликованию, в каждом субъект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в течение срока действия Договора соответствие редакции официального издания (исполнителя) требованиям, установленным Постановлением Правительства Российской Федерации от 12 августа 2005 г. N 5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едоставлять Заказчику информацию, необходимую для осуществления последним обязанности по контролю за надлежащим исполнением обязательств по настоящему Договору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имеют право по взаимному согласию вносить изменения и дополнения в настоящий Договор, которые оформляются дополнительным соглашением, прилагаемы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рушении требований пунктов 1.1, 4.2 в течение более 30 дней, за исключением случаев, предусмотренных пунктами 3.2 и 7.3, Исполнитель обязан уплатить неустойку в размере _______ рублей. В случае задержки оплаты неустойки Исполнитель оплачивает пеню в размере ставки банковского кредита, установленной Центральным банком Российской Федерации, за каждый день просрочки с момента предъявления требовани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И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и расторжение Договора возможно в связи с существенным изменением обстоятельств, из которых Стороны исходили в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праве досрочно расторгнуть Договор в случае установления несоответствия Исполнителя требованиям, установленным для официального издания Постановлением Правительства Российской Федерации от 12 августа 2005 г. N 510, как на момент проведения конкурса между редакциями печатных средств массовой информации по выбору официального издания, осуществляющего опубликование сведений, предусмотренных Федеральным законом "О несостоятельности (банкротстве)", так и в течение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вправе досрочно расторгнуть Договор в случае нарушения исполнителем пунктов 1.1, 1.2, 4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досрочно расторгнуть Договор в случае неисполнения Заказчиком обязанностей, предусмотренных пунктом 4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Исполнитель вправе досрочно расторгнуть Договор, в том числе отказаться в одностороннем порядке от исполнения Договора, выплатив неустойку в размере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сторжение Договора оформляется двусторонним актом о прекращении взаимных обязательств по договору и не освобождает стороны от обязанностей урегулирования взаим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трех экземплярах на русском языке, первый экземпляр передан Исполнителю, второй и третий экземпляры находятся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 и Исполнитель не несут ответственности за полное или частичное неисполнение предусмотренных Договором обязательств, если такое неисполнение является в соответствии с действующим законодательством следствием обстоятельств непреодолимой силы, подтвержденных Торгово-промышленной палатой Российской Феде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в ходе выполнения работы обнаруживается невозможность достижения результатов вследствие обстоятельств непреодолимой силы (стихийные бедствия, массовые беспорядки и военные действия, а также запретительные меры государства), которые Стороны не могли предвидеть, и неблагоприятные условия, последствия которых невозможно предотвратить, Стороны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провести переговоры о продлении или прекращении действия настоящего Договора либо об изменении его условий. В результате переговоров составляется двухсторонний акт, подписанный лицами, уполномоченными Сторонами подписывать настоя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ПЛАТЕЖНЫ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- 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Москва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ИНН __________ КПП _____________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 &lt;*&gt;, р/с ________________ БИК ________ в 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, код по ОК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указывают адрес, наименование банка, N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и другие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казчика        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 200_ г.               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"лицевой счет" состоит из 11 знаков и заполняется на этапе подписа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5</Characters>
  <CharactersWithSpaces>8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о порядке и условиях опубликования официальным изданием сведений, предусмотренных Федеральным законом «О несостоятельности (банкротстве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