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ами ФАПСИ N 71, Минздрава РФ N 104 от 09.04.1997, в которой приведена данная форма, введена в действие с 1 янва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ен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Презид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1997 г. N 71/1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МЕДИЦИНСК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9_ г.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м в дальнейшем "Заказчик", действующий на основа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м в  дальнейшем  "Исполнитель",   действующий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предусматривает оказание медицинской помощи и иных медицинских услуг (далее - медицинские услуги) военнослужащим федеральных органов правительственной связи и информации (далее - пациенты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ляет необходимые документы для обследования (л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оплачивает Исполнителю стоимость медицинских услуг, предоставленных пациентам Заказчика,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своевременное предоставление пациентам медицинских услуг в соответствии с согласованным с заказчиком Перечнем медицинских услуг (далее - Перечень)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едет учет услуг, оказанных пациентам, и представляет Заказчику сведения об объеме эт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ляет тарифы на оказание медицинских услуг согласно Перечню, а в случае их изменения направляет новые в двухнедельный срок с даты их в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ациенты принимаются на обследование или лечение в соответствии с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, СРОКИ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дицинские услуги, предоставленные Исполнителем, оплачиваются Заказчиком по действующим тарифам для данного учреждения здравоохранения на момент обращения пациента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один раз в месяц, не позднее 20 числа месяца, следующего за отчетным, предъявляет Заказчику реестр финансовых счетов на общую сумму оказанных медицинских услуг, в котором указываются фамилия, имя, отчество пациента; дата его рождения; номер и дата выдачи документа, удостоверяющего личность; дата начала и окончания обследования или лечения; наименование оказанных услуг, их стоимость, вместе с финансовыми сче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10 дней с момента получения финансовых счетов и реестра осуществляет проверку их обоснованности и оплату либо дает мотивированный отказ от предъявленной к оплате суммы (части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злишне оплаченные Заказчиком суммы подлежат возврату либо учитываются при последующих расче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имеет право осуществлять проверку достоверности тарифов на медицинские услуги, указанные в финансовом счете, обоснованности приема, качества и продолжительности лечения, полноты обследования направляемых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качественного оказания медицинских услуг, подтвержденного актом экспертизы, повторное их оказание и оплата услуг эксперта осуществляю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есвоевременной или неполной оплате финансовых счетов за оказание медицинских услуг Заказчику начисляется пеня в размере 0,25% неоплаченной суммы за каждый день просро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на предоставление медицинских услуг пациентам Заказчика заключается сроком на один календарный год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ни одна из Сторон не заявит о прекращении (изменении) Договора за 1 месяц до окончания срока, на который заключен Договор, его действие автоматически пролонгируется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досрочно расторгнут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утрате одной из Сторон прав юридического лица вследствие реорганизации права и обязанности по настоящему Договору переходят к соответствующему правопреемн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имеющих одинаковую юридическую силу и находящихся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едицинских услуг, предоставляемых пациентам, подлежащих оплате за счет сметы расходов Федерального агентства правительственной связи и информации в соответствии с Договором от "___"_____________ 199__ г., N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рифы на медицинские услуги, действующие на данной территории Российской Федерации на дату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олжны быть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Юридические адреса Сторон и банковски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____ 19__ г.      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6</Characters>
  <CharactersWithSpaces>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Федеральное агентство правительственной связи и информации при Президенте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 предоставлении медицинских услуг военнослужащим федеральных органов правительственной связи и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