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 органах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(СОГЛАШ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(наименование уполномоченного органа), именуемый в дальнейшем Уполномоченный орган, в лице руководителя _________________ (фамилия, имя, отчество), действующего на основании (ссылка на нормативный документ об утверждении Положения об уполномоченном органе, нормативные правовые акты Правительства Москвы и решения Уполномоченного органа, являющиеся основанием для предоставления субсидии), с одной стороны, и _______________________ (наименование получателя субсидии), именуемый в дальнейшем Получатель, в лице руководителя ____________________ (фамилия, имя, отчество), действующего на основании ___________________ (ссылка на утвержденные в установленном порядке документы, определяющие полномочия руководителя Получателя), с другой стороны, вместе именуемые Стороны, в целях предоставления в 2008 году субсидии за счет средств бюджета города Москвы на ___________________________ (указываются конкретные цели предоставления субсидии)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олномоченный орган в целях __________________________ (указываются конкретные направления возмещения затрат или недополученных доходов Получателя) предоставляет Получателю субсидию (но не более суммы, подтвержденной отчетом получателя субсидии) в размере _______________________ (________________) рублей ____ копеек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 (период: месяц, квартал) 2008 года в размере _____________ (_______________) рублей _____ копе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 (период: месяц, квартал) 2008 года в размере _____________ (_______________) рублей _____ копе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 (период: месяц, квартал) 2008 года в размере _____________ (_______________) рублей __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ая из перечисленных сумм может быть детализирована в Договоре с учетом конкретных направлений предоставления субсидий при выполнении Получателем установленных условий (устанавливаются условия, при необходимости эти условия могут быть вынесены в качестве приложения к Договору, с определением приложения как неотъемлемой части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яемая субсидия имеет строго целевое назначение и не может быть использована в целях, не предусмотренных пунктом 1.1 настоящего Договора (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________________ (направление возмещения затрат или недополученных доходов согласно пункту 1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тверждает Уполномоченному органу факт исполнения обязательства _________ (наименование принимаемых Получателем обязательств) соответствующим от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 исполнении Получателем обязанности, предусмотренной пунктом 2.1.2 настоящего Договора, осуществляет предоставление субсидии на цели, установленные пунктом 1.1 настоящего Договора, в следующем порядке (указывается порядок предоставления средств из бюджета город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ет субсидию посредством перечисления в установленном порядке средств бюджета города Москвы на расчетный счет Получателя согласно указанным в настоящем Договоре банковским реквизитам в пределах доведенных Уполномоченному органу лимитов бюджетных обязательств и объемов финансирования расходов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меет право отказать Получателю в предоставлении субсидии или уменьшить размер предоставляемой субсидии в случае уменьшения в установленном порядке (недостаточности) лимитов бюджетных обязательств и объемов финансирования расходов бюджета города Москвы, предусмотренных Уполномоченному органу по КБК (код бюджетной классификации), а также в случае ненадлежащего выполнения Получател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праве досрочно в одностороннем порядке расторгнуть настоящий Договор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Получателя несостоятельным (банкротом) в установленном законодательством Российской Федераци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(ненадлежащего исполнения) Получателем законодательства Российской Федерации и условий предоставления субсидий, установленных нормативными правовыми ак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праве совместно с органами, наделенными полномочиями по обеспечению государственного финансового контроля, осуществлять контроль за целевым использованием бюджетных средств, предоставленных в форме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ет право на получение субсидии за счет средств бюджета города Москвы при выполнении условий ее предоставления, установленных нормативными правовыми ак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 (согла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(соглашение) вступает в силу со дня его подписания и действует до ________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установили, что в случае нецелевого использования Получателем субсидии, указанной в пункте 1.1 настоящего Договора (соглашения), Получатель несет ответственность, предусмотренную Бюджетным кодексом Российской Федерации, за нецелевое использова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словия предоставления субсидии, не урегулированные нормативными правовыми актами Правительства Москвы, регулируются действующим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(соглашение) может быть расторгнут по соглашению Сторон, а также в соответствии с пунктом 3.1.2 настоящего Договора (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 и споры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дней с момента их наступления. Извещение 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изменения у одной из Сторон настоящего Договора юридического адреса или банковских реквизитов она обязана незамедлительно письменно в течение 5 (пяти) дней информирова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Уполномоченны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-               , ОКОГ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, ОКФС -      , ОКОПФ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лучател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луч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бан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____/             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8</Characters>
  <CharactersWithSpaces>7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Москвы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(соглашение) о предоставлении субсиди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