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хождения практ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жировки студентами Московского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верситета упра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руктурных подразделения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города Москвы, обеспеч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е полномочий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ДЕЯТЕЛЬНОСТИ В ОБЛАСТИ ПОДГОТОВК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ий городской   университет  управления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именуемый в дальнейшем "Университет", в лице ректо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Устава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осударственный орган города Москв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осударственного орга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Организация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в  дальнейшем  "Стороны"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совместно организовывать и осуществлять учебно-ознакомительную, производственную, преддипломную практику и стажировку студентов третьего и последующего курсов Университета очной формы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проведения практики является качественное освоение студентами программы высшего профессионального образования согласно государственному образовательному стандарту по соответствующей специальности, а также получение ими первичных знаний и практических навыков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Целью проведения стажировки является приобретение студентами четвертого курса Университета практических навыков работы в составе структурных подразделений государственных органов города Москвы, обеспечивающих исполнение обязанностей членов Правительства Москвы, освоение приемов и методов взаимодействия с организациями при выполнении личных поручений членов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ниверс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гласовывать с Организацией количество студентов, направляемых Университетом на практику и стаж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в Организацию согласованный списочный состав студентов, календарные сроки проведения практики и стажировки, основные направления трудовой деятельности студентов в период прохождения практики и стажировки, а также дополнительную информацию по запрос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не позднее чем за две недели до начала практики и стажировки направлять в Организацию заявки о сроках проведения практики и стажировки, количественном и списочном составе направляемых студентов и прочих условиях, необходимых для успешного проведения практики и стаж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крепить за студентами руководителей практики и стажировки от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студентов учебно-методической документацией в соответствии с целями и задачами практики и стажировки, рекомендациями по оформлению их результатов и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латить труд руководителей практики от Организации в соответствии с договором, заключенным Университетом с работником Организации, назначенным руководителем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на практику и стажировку студентов в количестве и в сроки в соответствии с согласованной заявкой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делить и закрепить за студентами квалифицированных руководителей практики от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оответствии с целями и задачами практики обеспечить студентам доступ к правовым актам, практическим материалам, за исключением информации, составляющей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участие стажеров в работе по выполнению личных поручений членов Правительства Москвы по подготовке и проведению мероприятий, входящих в предмет его ведения, а также других поручений по обеспечению исполнения членом Правительства Москвы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влекать представителей Университета к участию в работе квалификационной комиссии, действующей в Организации, во время сдачи студентами квалификацио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 результатам производственной практики или стажировки составлять краткие отзывы о студентах, отражающие их подготовленность к работе на должностях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действует в течение одного календарного года и прекращает свое действие после завершения практики и стажировки в текущем календар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полнительные условия и изменения к договору рассматриваются Сторонами в десятидневный срок и оформляются дополнительным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полнения к договору являются его неотъемлемой частью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вы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вобождаются от ответственности за неисполнение обязательств по настоящему договору, если это явилось следствием чрезвычай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просы, не урегулированные настоящим договором, реша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ающие в процессе выполнения условий настоящего договора, разрешаю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ИЙ ГОРОДСКОЙ                  Государственный орган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ВЕРСИТЕТ УПРАВЛЕНИЯ                Москвы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07045, г. Москва,  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ретенка, д. 28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МГУУ Правительства             Тел.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     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.И.О.)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зделы 2 и 4 договора могут быть дополнены другими пунктами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3</Characters>
  <CharactersWithSpaces>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Москвы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 совместной деятельности в области подготовки специа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