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иеме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реждения стационарного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 города Москвы и оплат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ционарного социального обслу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МЕРНЫ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СТАЦИОНАРНОМ СОЦИАЛЬНОМ ОБСЛУЖИ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е учреждение социального обслужива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стационарного учреждения социального обслу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Исполнитель", в лице директор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 (Устава), с одной стороны, 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гражданина, законного представителя недееспосо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несовершеннолетнего либо опекунская комиссия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________ года рождения, паспорт: серия _________ N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____________________________ "___"__________ _____ г., прож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"Клиент", с   другой   стороны,   при   совмес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минании -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Исполнитель   на   основании   путевки,    выданной  Департам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  защиты   населения   города   Москвы,   обязуется  принят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ционарное социальное обслуживан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постоянное, времен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гражданин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ятидневное, дневное пребы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поступающего в уч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предоставить   Клиенту    стационарное    социальное   обслуживани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федеральным  и  территориальным  перечнями гарант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ом социальных услуг, другими нормативными ак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Клиент   обязуется   ежемесячно   производить  оплату  затрат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утвержденной  сметой  доходов  и  расходов  по  средств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м от предпринимательской и иной приносящей дохо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знакомить проживающего с условиями приема и выписки из учреждения, порядком проживания в н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стационарное социальное обслуживание в соответствии с основными требованиями к объемам и качеству социальных услуг, порядку и условиям их оказания в соответствии с государственными и городскими стандартами социального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ли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распорядка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носить плату за стационарное социальное обслуж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мер платы за стационарное социальное обслужи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рядок ее внес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лиент ежемесячно производит оплату за стационарное социальное обслуживание в размере ________% установленной ему пен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лиент обязуется вносить плату в размере, предусмотренном пунктом 3.1 настоящего договора, не позднее 10 числа следующего месяца путем безналичного перечисления на счет учреждения органом, осуществляющим пенсионное обеспечение Клиента, или наличными денежными средствами в кассу учреждения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отсутствия Клиента в учреждении свыше 15 календарных дней подряд оплата производится за фактическое число дней пребывания в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может быть расторгнут до истечения срока его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Исполн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сторжение договора по соглашению Сторон, в том числе изменения по размеру оплаты стационарного социального обслуживания, оформляются письменным соглашением Сторон, являющи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сторжение договора по инициативе Исполнителя осуществляется в случае систематического невнесения Клиентом оплаты за стационарное социальное обслуживание; неоднократных нарушений Клиентом правил внутреннего распорядка учреждения; при переводе гражданина в другое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сторжение договора по инициативе Клиента осуществляется на основании его личного заявления (заявления его законного представителя) с последующим выбытием из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стоящий договор считается расторгнутым в случае смерти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вступает в силу с момента его подписания обеими Сторонами и действует на период пребывания Клиента в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составлен в двух экземплярах, имеющих одинаковую юридическую силу, один из которых находится у Исполнителя, другой - у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ь                                    Кли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декс, адрес,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)                     "___" __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9</Words>
  <Characters>5746</Characters>
  <CharactersWithSpaces>4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Правительство Москвы</dc:creator>
  <dc:description/>
  <dc:language>en-US</dc:language>
  <cp:lastModifiedBy/>
  <dcterms:modified xsi:type="dcterms:W3CDTF">2011-10-30T12:49:00Z</dcterms:modified>
  <cp:revision>2</cp:revision>
  <dc:subject>Договор</dc:subject>
  <dc:title>Примерный договор о стационарном социальном обслуживани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