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 ЖКХи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6 г. N 05-14-243/6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АИМОДЕЙСТВИИ ОРГАНОВ ИСПОЛНИТЕЛЬ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РГАНИЗАЦИЕЙ, УПРАВЛЯЮЩЕЙ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исполнительной власти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Префектура (Управа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с одной стороны, 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правляющего многоквартирным дом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, ИНН _______, именуем___ в дальнейшем "Управляющий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мя, отчество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ителя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 управления многоквартирным домом, N договора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говоров управления или N и дата протокола заседания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СЖ, ЖСК, жилищного или иного специализирова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выбору пред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в  дальнейшем "Стороны"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взаимодействии органов исполнительной власт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, управляющей многоквартирным домом (далее - Догово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в целях создания условий для деятельности организации, управляющей многоквартирным домом, определенной решением общего собрания собственников помещений в многоквартирном доме (дата и N протокола) либо на основании открытого конкурса по отбору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выполнении условий настоящего Договора Стороны руководствуются Конституцией Российской Федерации, действующи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Предметом  настоящего  Договора  является информ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фектуры (Упра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е _____________________ с Управляющим многокварти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м по адресу: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ля обеспечения благоприятных условий для деятельности Управляющего и координации деятельности территориальных органов исполнительной власти по вопросам управления многоквартирным домом, а также определения процедуры и порядка обмена информацией, необходимой для обеспечения возложенных на Стороны по роду деятельности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ача информации производится на бумажном и/или электронном носителе (ненужное зачеркнуть) в соответствии со сроками и периодичностью ее предоставления или по запросу Стороны, у которой возникла необходимость в получении оператив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нформация предоставляется по согласованным Сторонами формам выписок, справок, перечней объектов и лиц, сводных таблиц. Выписки предоставляются по конкретным объектам или лицам, справки выдаются об изменении в учетных данных, перечни предоставляются по группе однородных показателей и по нескольким объектам или лицам, сводные таблицы даются по систематизированной группе учетных показателей по однородным группам объектов ил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Управля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прашивать и получать на безвозмездной основе сведения в Префектуре (Управе) в соответствии с приложением 1 &lt;*&gt;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аправлять запросы и получать дополнительно от Префектуры (Управы) информацию в порядке и сроки, установленные настоящим Догово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1. Информацию о техническом состоянии управляемого многоквартирного дома, предоставляемую государственной жилищной инспекцией, МосгорБТИ и друг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2. Сведения о выданных разрешениях на перепланировку и переоборудование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3. Информацию о мероприятиях, проводимых Префектурой (Управой), по озеленению и благоустройству территории, расположенной вокруг земельного участка управляемого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4. Сведения о градостроительных планах, планах землеустроительных работ, реконструкции и капитального ремонта подземных коммуникаций (трубопроводов горячего, холодного водоснабжения, водоотведения, теплоснабжения, водостоков, электрокабелей и прочих), не относящихся к общему имуществу в многоквартирном доме, но расположенных на земельном участке управляемого многоквартирного дома или на сопряженных с ним территор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учать оперативные сведения предупреждающего характера: о резких изменениях погодных условий (метеосводку); авариях на городских системах жизнеобеспечения (электроподстанциях, теплоподстанциях, ЦТП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лучать копии постановлений, распоряжений, правовых актов г. Москвы, Префектуры (Управы), имеющих прямое отношение к деятельности Управляющего или указанного в п. 2.1 объект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а Префектуры (Управ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Запрашивать у Управляющего и получать сведения о заключении договоров управления многоквартирным домом со всеми собственниками помещений в многоквартирном доме или иных договорах с собственниками помещений в многоквартирном доме, не являющимися членами ТСЖ, ЖСК, жилищного или иного специализированного потребительского кооператива (ненужное за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Запрашивать и получать у Управляющего информацию в соответствии с приложением 2 &lt;*&gt; к настоящему Договор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фектура (Управа) самостоятельно определяет форму при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Запрашивать и получать у Управляющего информацию о заключении договоров на предоставление или оказание коммунальных услуг, о количестве (объемах) подаваемых коммунальных ресурсов и их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олучать информацию о рассмотрении и решении на общем собрании собственников помещений в многоквартирном доме или общем собрании членов ТСЖ, ЖСК, жилищного или иного специализированного потребительского кооператива (ненужное зачеркнуть) вопросов, определенных ст. 44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олучать сведения об ответственных лицах Управляющего с указанием их фамилий, имен, отчеств, контактных телефонов, графика приема граждан (юридических лиц), проживающих (находящихся) в управляемом многоквартирном доме, и собственников помещений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олучать информацию об аварийных службах Управляющего и/или аварийных службах организаций, с которыми Управляющий имеет договорные отношения, в том числе их контактных телеф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олучать информацию о проведении общих собраний собственников помещений в многоквартирном доме, общих собраний членов ТСЖ, ЖСК, жилищного или иного специализированного потребительского кооператива (ненужное зачеркнуть) по вопросу рассмотрения отчета о деятельности Управляющего для направления на них уполномоченно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нности Управля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формлять запросы для получения необходимых сведений в соответствии с требованиями, установленными нормативными правовыми актами города Москвы, по предоставлению документов службами "одного окна". В запросе в обязательном порядке указывать, что он осуществляется в рамках настоящего Договора с целью обеспечения его безвозмездного выполнения для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и осуществлении запроса представителем Управляющего оформлять доверенному лицу доверенность на право действовать от имени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Соблюдать конфиденциальность получа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Обеспечить безопасность хранения получаемой информации и ее защиту от несанкционированного доступа третьих лиц в случае ее конфиденциальности, соблюдение прав доступа к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Соблюдать правила и сроки передачи Префектуре (Управе) информации, предусмотр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Представлять необходимую информацию в сроки, установленные настоящим Договором, в определенном согласно пп. 2.3 и 3.1.1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Представлять оперативно запрашиваемую Префектурой (Управой) информацию в срок не более 15 дней после получения запроса, если состав требуемых сведений не противоречит действующему законодательству и не нарушает права Управляющего. Требование информации нарушает права Управляющего, в частности, если запрашиваемые сведения нарушают права собственников помещений многоквартирного дома; необоснованно короткий срок для направления информации, нарушение конфиденциальности информации, вмешательство в финансово-хозяйственную деятельность Управляющего, нарушающее его коммерческую тайну 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Выдавать мотивированный отказ в случае невозможности представить запрашиваемую информацию в определенном согласно пп. 2.3 и 3.1.1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язанности Префектуры (Управ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облюдать сроки передачи информаци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редоставлять Управляющему запрашиваемую информацию в установленном согласно пп. 2.3 и 3.1.1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Передавать информацию Управляющему по его оперативному запросу, касающуюся установления прав собственности, иных правовых оснований пользования жилыми и нежилыми помещениями в многоквартирном доме, в сроки, определенные нормативными правовыми актами Правительства Москвы для служб "одного окна" города Москвы, в зависимости от вида предоставляемой информации (на бумажном или электронном носите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Регистрировать запросы Управляющег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5. Выдавать Управляющему мотивированный отказ в случае невозможности исполнить запрашиваемую информацию в определенном согласно пп. 2.3 и 3.1.1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6. Оформлять письменный запрос за подписью руководителя Префектуры (Управы) при необходимости предоставления каких-либо дополнительных сведений от Управляющего, не указанных в настоящем Договоре или требуемых дополнительно, - на иное, в отличие от указанного в настоящем Договоре, число с указанием причин запроса дополните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7. Оказывать содействие в обучении руководителей и специалистов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8. Проводить информационно-разъяснительную работу с собственниками помещений в многоквартирном доме, связанную с реализацией их прав и исполнением обязанностей в соответствии с действующим законодательством, исполнением Управляющим и собственниками помещений договора управления многоквартирным домом или принятых решений общих собраний членов ТСЖ, ЖСК, жилищного или иного специализированного потребительского кооператива (ненужное за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9. Оказывать содействие Управляющему при выполнении условий договора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0. Уведомлять департаменты, осуществляющие функции собственника помещений государственного жилищного и нежилого фондов в многоквартирном доме, о злостных неплательщиках, занимающих эти помещения, для вынесения ими соответствующе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1. Привлекать Управляющего к участию в совещаниях органов исполнительной власти, касающихся любых вопросов, связанных с управлением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В  случае   если  после  приема-передачи  информ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-либо   документах   выявлена   ее  недостоверность 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,  исправление  допущенной  ошибки  должно производи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не позднее ______________________________________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полняется по соглашению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  Стороны   об   обнаружении   несоответствия  д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у Управляющего в управлении находится несколько многоквартирных домов, информация предоставляется Сторонами договора по каждому дому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ЗА ДОСТОВЕР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НОЙ ИНФОРМАЦИИ И ЕЕ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достоверность представляемой информации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несут ответственность за разглашение либо иные последствия передачи такой информации третьим лицам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бязаны обеспечить безопасность хранения электронных носителей и защиту от несанкционированного доступа третьих лиц, соблюдение прав доступа к информации в случае передачи и хранения ее на электронных носителях (например, баз данных по объектам прав собственности и о правах отдельных лиц на объекты прав собственности) в соответствии с действующим законодательством 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ТОРЖЕНИЯ И ИЗМЕ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е и расторжение настоящего Договора осуществляется в порядке, предусмотренно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расторг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кончания срока действия договора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Досрочного расторжения договора управления по решению общего собрания собственников помещений в многоквартирном доме или решению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Ликвидации или реорганизации Управляющего (управляющей многоквартирным домом организации, ТСЖ, ЖСК, жилищного или иного специализированного потребительского кооперат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Решения суда о расторжении договора управления многоквартирным дом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В    случае    расторжения      настоящего    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аниям  пп.    6.2.2     или   6.2.3           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 дней (в течение ______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полняется по соглашению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прекращении  своих  полномочий  по  управлению многокварти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м обязан уведомить об этом Префектуру (Упра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о дня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действует до истечения срока действия договора управления многоквартирным домом, ликвидации или реорганизации Управляющего (управляющей многоквартирным домом организации, ТСЖ, ЖСК, жилищного или иного специализированного потребительского кооперат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оставлен в 2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на ______ страницах и имеет два приложения на ____ страни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                      Префектура (Упра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)   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фамилия, инициалы)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   Юридический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               БИК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               ИН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________   корреспондентский сч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  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5</Words>
  <Characters>15015</Characters>
  <CharactersWithSpaces>12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о взаимодействии органов исполнительной власти с организацией, управляющей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