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граждан,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лучшении жилищных усло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мах муниципального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Мытищинского райо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2.2005 N 16/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МЕРНЫЙ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БМЕНЕ ЖИЛЫМИ ПОМЕЩЕНИЯМИ, ПРЕДОСТАВЛЕННЫМ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ытищи                                       "____" ____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гр. ____________________, паспорт серия __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, паспорт серия _____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Я, гр. _______, обменял(а) квартиру, находящуюся в г.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, д. N ____, кв. N _____, на квартиру гр-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находящуюся по адресу: г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, д. N _______, кв. 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Указанная квартира предоставлена мне,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социального найма от 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нная квартира состоит из ___ комнат, кухни, ванной комн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собных помещений полезной площадью _______ кв. м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в. м жилой площад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Другая квартира предоставлена мне,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социального найма от 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нная квартира состоит из ___ комнат, кухни, ванной комн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собных  помещений  полезной  площадью 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____ кв. м жилой площад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В результате настоящего договора обмена гр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овится нанимателем квартиры по адресу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гр. ___________ - нанимателем квартиры по адресу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Настоящий    договор   вступает  в  силу  после  полу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 согласия на обмен каждого из наймод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Настоящий договор составлен в ___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, а также для наймод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об обмене жилыми помещениями, предоставленными по договору социального найма на территори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